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b/>
          <w:sz w:val="96"/>
          <w:vertAlign w:val="superscript"/>
          <w:lang w:val="en-US" w:eastAsia="en-US"/>
        </w:rPr>
        <w:drawing>
          <wp:inline distT="0" distB="0" distL="0" distR="0">
            <wp:extent cx="27432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004" t="75897" r="2300" b="5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  <w:sz w:val="96"/>
          <w:vertAlign w:val="superscript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96"/>
          <w:vertAlign w:val="superscript"/>
        </w:rPr>
      </w:pPr>
      <w:r>
        <w:rPr>
          <w:rFonts w:cs="Trebuchet MS" w:ascii="Trebuchet MS" w:hAnsi="Trebuchet MS"/>
          <w:b/>
          <w:sz w:val="96"/>
          <w:vertAlign w:val="superscript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96"/>
          <w:vertAlign w:val="superscrip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172720</wp:posOffset>
                </wp:positionV>
                <wp:extent cx="5791200" cy="8978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8978760"/>
                          <a:chOff x="0" y="0"/>
                          <a:chExt cx="5791320" cy="897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1320" cy="6732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0"/>
                            <a:ext cx="5791320" cy="83059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-13.6pt;width:456pt;height:707pt" coordorigin="-227,-272" coordsize="9120,14140">
                <v:rect id="shape_0" fillcolor="#00ccff" stroked="t" o:allowincell="f" style="position:absolute;left:-227;top:-272;width:9119;height:1059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ccffff" stroked="t" o:allowincell="f" style="position:absolute;left:-227;top:788;width:9119;height:13079;mso-wrap-style:none;v-text-anchor:middle">
                  <v:fill o:detectmouseclick="t" type="solid" color2="#330000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rebuchet MS" w:ascii="Trebuchet MS" w:hAnsi="Trebuchet MS"/>
          <w:b/>
          <w:sz w:val="96"/>
          <w:vertAlign w:val="superscript"/>
        </w:rPr>
        <w:t>ASSESSMENT OF NEED</w:t>
      </w:r>
    </w:p>
    <w:p>
      <w:pPr>
        <w:pStyle w:val="Normal"/>
        <w:rPr>
          <w:rFonts w:ascii="Trebuchet MS" w:hAnsi="Trebuchet MS" w:cs="Trebuchet MS"/>
          <w:b/>
          <w:b/>
          <w:sz w:val="96"/>
          <w:vertAlign w:val="superscript"/>
        </w:rPr>
      </w:pPr>
      <w:r>
        <w:rPr>
          <w:rFonts w:cs="Trebuchet MS" w:ascii="Trebuchet MS" w:hAnsi="Trebuchet MS"/>
          <w:b/>
          <w:sz w:val="96"/>
          <w:vertAlign w:val="superscript"/>
        </w:rPr>
      </w:r>
    </w:p>
    <w:p>
      <w:pPr>
        <w:pStyle w:val="Normal"/>
        <w:jc w:val="center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Guidance Notes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  <w:sz w:val="28"/>
        </w:rPr>
        <w:t>The Assessment schedule is designed to evaluate the service</w:t>
        <w:br/>
        <w:t xml:space="preserve">  needs of a person diagnosed as having an Autistic Spectrum</w:t>
        <w:br/>
        <w:t xml:space="preserve">  </w:t>
      </w:r>
      <w:r>
        <w:rPr>
          <w:rFonts w:cs="Trebuchet MS" w:ascii="Trebuchet MS" w:hAnsi="Trebuchet MS"/>
          <w:spacing w:val="-2"/>
          <w:sz w:val="28"/>
        </w:rPr>
        <w:t>Disorder, to enable them to achieve a satisfactory quality of life.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smallCaps/>
          <w:sz w:val="20"/>
        </w:rPr>
        <w:t xml:space="preserve">   </w:t>
      </w:r>
      <w:r>
        <w:rPr>
          <w:rFonts w:cs="Trebuchet MS" w:ascii="Trebuchet MS" w:hAnsi="Trebuchet MS"/>
          <w:smallCaps/>
          <w:sz w:val="20"/>
        </w:rPr>
        <w:t>Note: The schedule is not a diagnostic instrument. A diagnosis of an Autistic Spectrum Disorder</w:t>
        <w:br/>
        <w:t xml:space="preserve">   should be obtained and recorded before an Assessment of Needs is carried out. A diagnosis is an</w:t>
        <w:br/>
        <w:t xml:space="preserve">   important pre-requisite to obtaining appropriate services and support for the individual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sz w:val="22"/>
        </w:rPr>
        <w:t xml:space="preserve">    </w:t>
      </w:r>
      <w:r>
        <w:rPr>
          <w:rFonts w:cs="Trebuchet MS" w:ascii="Trebuchet MS" w:hAnsi="Trebuchet MS"/>
          <w:sz w:val="22"/>
        </w:rPr>
        <w:t>Each section of the schedule provides instructions for obtaining the relevant</w:t>
        <w:br/>
        <w:t xml:space="preserve">    information. The assessment process must draw on information from more than</w:t>
        <w:br/>
        <w:t xml:space="preserve">    one source. Under each section it is important to note the information source.</w:t>
        <w:br/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</w:r>
      <w:r>
        <w:rPr>
          <w:rFonts w:cs="Trebuchet MS" w:ascii="Trebuchet MS" w:hAnsi="Trebuchet MS"/>
          <w:u w:val="single"/>
        </w:rPr>
        <w:t>Source of Information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>R</w:t>
        <w:tab/>
        <w:t>Report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>I</w:t>
        <w:tab/>
        <w:t>Interview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>OB</w:t>
        <w:tab/>
        <w:t>Personal Observation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>O</w:t>
        <w:tab/>
        <w:t>Other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eastAsia="Trebuchet MS" w:cs="Trebuchet MS" w:ascii="Trebuchet MS" w:hAnsi="Trebuchet MS"/>
          <w:sz w:val="22"/>
        </w:rPr>
        <w:t xml:space="preserve">              </w:t>
      </w:r>
      <w:r>
        <w:rPr>
          <w:rFonts w:cs="Trebuchet MS" w:ascii="Trebuchet MS" w:hAnsi="Trebuchet MS"/>
          <w:sz w:val="22"/>
        </w:rPr>
        <w:t>When completing the schedule, assessors should be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eastAsia="Trebuchet MS" w:cs="Trebuchet MS" w:ascii="Trebuchet MS" w:hAnsi="Trebuchet MS"/>
          <w:sz w:val="22"/>
        </w:rPr>
        <w:t xml:space="preserve">              </w:t>
      </w:r>
      <w:r>
        <w:rPr>
          <w:rFonts w:cs="Trebuchet MS" w:ascii="Trebuchet MS" w:hAnsi="Trebuchet MS"/>
          <w:sz w:val="22"/>
        </w:rPr>
        <w:t>considering the following questions.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ind w:left="1440" w:hanging="1170"/>
        <w:rPr>
          <w:rFonts w:ascii="Trebuchet MS" w:hAnsi="Trebuchet MS" w:cs="Trebuchet MS"/>
          <w:sz w:val="16"/>
        </w:rPr>
      </w:pPr>
      <w:r>
        <w:rPr>
          <w:rFonts w:eastAsia="Trebuchet MS" w:cs="Trebuchet MS" w:ascii="Trebuchet MS" w:hAnsi="Trebuchet MS"/>
          <w:sz w:val="22"/>
        </w:rPr>
        <w:t xml:space="preserve">          </w:t>
      </w:r>
      <w:r>
        <w:rPr>
          <w:rFonts w:cs="Trebuchet MS" w:ascii="Trebuchet MS" w:hAnsi="Trebuchet MS"/>
          <w:sz w:val="22"/>
        </w:rPr>
        <w:t>1.</w:t>
        <w:tab/>
        <w:t>What barriers does having autism place in the way of the</w:t>
        <w:br/>
        <w:t>person achieving the optimum quality of life?</w:t>
      </w:r>
    </w:p>
    <w:p>
      <w:pPr>
        <w:pStyle w:val="Normal"/>
        <w:jc w:val="both"/>
        <w:rPr>
          <w:rFonts w:ascii="Trebuchet MS" w:hAnsi="Trebuchet MS" w:cs="Trebuchet MS"/>
          <w:sz w:val="22"/>
        </w:rPr>
      </w:pPr>
      <w:r>
        <w:rPr>
          <w:rFonts w:eastAsia="Trebuchet MS" w:cs="Trebuchet MS" w:ascii="Trebuchet MS" w:hAnsi="Trebuchet MS"/>
          <w:sz w:val="22"/>
        </w:rPr>
        <w:t xml:space="preserve">               </w:t>
      </w:r>
      <w:r>
        <w:rPr>
          <w:rFonts w:cs="Trebuchet MS" w:ascii="Trebuchet MS" w:hAnsi="Trebuchet MS"/>
          <w:sz w:val="22"/>
        </w:rPr>
        <w:t>2.</w:t>
        <w:tab/>
        <w:t>What services are needed to overcome these barriers?</w:t>
      </w:r>
    </w:p>
    <w:p>
      <w:pPr>
        <w:pStyle w:val="Normal"/>
        <w:jc w:val="center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i/>
          <w:sz w:val="22"/>
        </w:rPr>
        <w:t>The following codes are intended to assist in report writing.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</w:rPr>
        <w:tab/>
        <w:tab/>
        <w:tab/>
        <w:tab/>
      </w:r>
      <w:r>
        <w:rPr>
          <w:rFonts w:cs="Trebuchet MS" w:ascii="Trebuchet MS" w:hAnsi="Trebuchet MS"/>
        </w:rPr>
        <w:t>A</w:t>
        <w:tab/>
        <w:t>Advocat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>PC</w:t>
        <w:tab/>
        <w:t>Parent/Carer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>U</w:t>
        <w:tab/>
        <w:t>User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>S</w:t>
        <w:tab/>
        <w:t>Staff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>R</w:t>
        <w:tab/>
        <w:t>Report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center"/>
        <w:rPr/>
      </w:pPr>
      <w:r>
        <w:rPr>
          <w:rFonts w:eastAsia="Trebuchet MS" w:cs="Trebuchet MS" w:ascii="Trebuchet MS" w:hAnsi="Trebuchet MS"/>
          <w:b/>
          <w:sz w:val="20"/>
        </w:rPr>
        <w:t xml:space="preserve">     </w:t>
      </w:r>
      <w:r>
        <w:rPr>
          <w:rFonts w:cs="Trebuchet MS" w:ascii="Trebuchet MS" w:hAnsi="Trebuchet MS"/>
          <w:b/>
          <w:sz w:val="20"/>
          <w:u w:val="single"/>
        </w:rPr>
        <w:t>IT IS ESSENTIAL THAT ASSESSORS ARE TRAINED IN THE USE OF THIS SCHEDULE</w:t>
      </w:r>
      <w:r>
        <w:br w:type="page"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145</wp:posOffset>
                </wp:positionH>
                <wp:positionV relativeFrom="paragraph">
                  <wp:posOffset>-172720</wp:posOffset>
                </wp:positionV>
                <wp:extent cx="5487670" cy="92678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840" cy="9267840"/>
                          <a:chOff x="0" y="0"/>
                          <a:chExt cx="5487840" cy="9267840"/>
                        </a:xfrm>
                      </wpg:grpSpPr>
                      <wps:wsp>
                        <wps:cNvSpPr txBox="1"/>
                        <wps:spPr>
                          <a:xfrm>
                            <a:off x="133200" y="8743320"/>
                            <a:ext cx="22478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8743320"/>
                            <a:ext cx="22478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52560"/>
                            <a:ext cx="5029200" cy="83059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First Name                                          Sur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Address                                              Known 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                                                      Telephone Numb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Date of Birth                                        S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                                                       Male               Fe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Religion                                              Racial/Cultural Orig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Advocate                                            Next of K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Diagnosis                                           Diagnosed b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Date of Diagnosis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Level of Ability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spacing w:val="-6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(any cognitive assessmen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Medication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small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(Medical History including any medication currently used by the perso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1371600"/>
                            <a:ext cx="2247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2076480"/>
                            <a:ext cx="2247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2514600"/>
                            <a:ext cx="2247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2952720"/>
                            <a:ext cx="2247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3390840"/>
                            <a:ext cx="2247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4172040"/>
                            <a:ext cx="2247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4876920"/>
                            <a:ext cx="2247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5581800"/>
                            <a:ext cx="2247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6267600"/>
                            <a:ext cx="2247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6981840"/>
                            <a:ext cx="2247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7714440"/>
                            <a:ext cx="22478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8057520"/>
                            <a:ext cx="22478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8400240"/>
                            <a:ext cx="22478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7800" y="1371600"/>
                            <a:ext cx="2247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7800" y="2076480"/>
                            <a:ext cx="2247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7800" y="3390840"/>
                            <a:ext cx="2247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3720" y="41529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6720" y="41529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4876920"/>
                            <a:ext cx="2247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5581800"/>
                            <a:ext cx="2247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6267600"/>
                            <a:ext cx="2247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6981840"/>
                            <a:ext cx="2247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7714440"/>
                            <a:ext cx="22478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8057520"/>
                            <a:ext cx="22478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8400240"/>
                            <a:ext cx="22478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1148040" y="4928400"/>
                            <a:ext cx="8316000" cy="3625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spacing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>ASSESSMENT OF NEED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0" cy="876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0" cy="876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he National Autistic Society;Symbol" w:hAnsi="The National Autistic Society;Symbol" w:eastAsia="Times New Roman" w:cs="The National Autistic Society;Symbol"/>
                                  <w:color w:val="auto"/>
                                  <w:lang w:val="en-GB" w:bidi="ar-SA"/>
                                </w:rPr>
                                <w:t>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PERSONAL INFORM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8743320"/>
                            <a:ext cx="22478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9080" y="8743320"/>
                            <a:ext cx="22478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-13.6pt;width:745.2pt;height:729pt" coordorigin="-227,-272" coordsize="14904,145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7;top:13497;width:3539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4;top:13497;width:3539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-227;top:1228;width:7919;height:13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First Name                                          Sur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Address                                              Known 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                                                          Telephone Numb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Date of Birth                                        Se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                                                           Male               Fem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Religion                                              Racial/Cultural Orig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Advocate                                            Next of K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Diagnosis                                           Diagnosed b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Date of Diagnosis                         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Level of Ability </w:t>
                        </w:r>
                        <w:r>
                          <w:rPr>
                            <w:kern w:val="2"/>
                            <w:szCs w:val="20"/>
                            <w:sz w:val="16"/>
                            <w:spacing w:val="-6"/>
                            <w:small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(any cognitive assessmen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Medication    </w:t>
                        </w:r>
                        <w:r>
                          <w:rPr>
                            <w:kern w:val="2"/>
                            <w:szCs w:val="20"/>
                            <w:sz w:val="18"/>
                            <w:small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(Medical History including any medication currently used by the person)</w:t>
                        </w:r>
                      </w:p>
                    </w:txbxContent>
                  </v:textbox>
                  <v:fill o:detectmouseclick="t" type="solid" color2="#663300"/>
                  <v:stroke color="#99ccff" weight="9360" joinstyle="miter" endcap="flat"/>
                  <w10:wrap type="none"/>
                </v:shape>
                <v:shape id="shape_0" fillcolor="white" stroked="t" o:allowincell="f" style="position:absolute;left:-17;top:1888;width:3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;top:2998;width:3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;top:3688;width:3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;top:4378;width:3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;top:5068;width:3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;top:6298;width:3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;top:7408;width:3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;top:8518;width:3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;top:9598;width:3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;top:10723;width:3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;top:11877;width:3539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;top:12417;width:3539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;top:12957;width:3539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3;top:1888;width:3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3;top:2998;width:3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3;top:5068;width:3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2;top:6268;width:53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2;top:6268;width:53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4;top:7408;width:3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4;top:8518;width:3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4;top:9598;width:3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4;top:10723;width:3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4;top:11877;width:3539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4;top:12417;width:3539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4;top:12957;width:3539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582;top:7489;width:13095;height:57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spacing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>ASSESSMENT OF NEEDS</w:t>
                        </w:r>
                      </w:p>
                    </w:txbxContent>
                  </v:textbox>
                  <v:fill o:detectmouseclick="t" type="solid" color2="#ff3300"/>
                  <v:stroke color="#00ccff" weight="9360" joinstyle="miter" endcap="flat"/>
                  <w10:wrap type="none"/>
                </v:shape>
                <v:shape id="shape_0" fillcolor="#00ccff" stroked="t" o:allowincell="f" style="position:absolute;left:-227;top:-272;width:8639;height:13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#99ccff" weight="9360" joinstyle="miter" endcap="flat"/>
                  <w10:wrap type="none"/>
                </v:shape>
                <v:shape id="shape_0" fillcolor="#00ccff" stroked="t" o:allowincell="f" style="position:absolute;left:-227;top:-272;width:8639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he National Autistic Society;Symbol" w:hAnsi="The National Autistic Society;Symbol" w:eastAsia="Times New Roman" w:cs="The National Autistic Society;Symbol"/>
                            <w:color w:val="auto"/>
                            <w:lang w:val="en-GB" w:bidi="ar-SA"/>
                          </w:rPr>
                          <w:t>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PERSONAL INFORMATION</w:t>
                        </w:r>
                      </w:p>
                    </w:txbxContent>
                  </v:textbox>
                  <v:fill o:detectmouseclick="t" type="solid" color2="#ff3300"/>
                  <v:stroke color="#99ccff" weight="9360" joinstyle="miter" endcap="flat"/>
                  <w10:wrap type="none"/>
                </v:shape>
                <v:shape id="shape_0" fillcolor="white" stroked="t" o:allowincell="f" style="position:absolute;left:-17;top:13497;width:3539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4;top:13497;width:3539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4145</wp:posOffset>
                </wp:positionH>
                <wp:positionV relativeFrom="paragraph">
                  <wp:posOffset>-172720</wp:posOffset>
                </wp:positionV>
                <wp:extent cx="5487670" cy="92875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840" cy="9287640"/>
                          <a:chOff x="0" y="0"/>
                          <a:chExt cx="5487840" cy="928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0" cy="876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he National Autistic Society;Symbol" w:hAnsi="The National Autistic Society;Symbol" w:eastAsia="Times New Roman" w:cs="The National Autistic Society;Symbol"/>
                                  <w:color w:val="auto"/>
                                  <w:lang w:val="en-GB" w:bidi="ar-SA"/>
                                </w:rPr>
                                <w:t>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ssessment of Needs A1 – Professional Involv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38680" y="4938120"/>
                            <a:ext cx="8335080" cy="3625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spacing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>ASSESSMENT OF NEED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51840"/>
                            <a:ext cx="2514600" cy="204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4600" cy="20491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Na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ddres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el N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Permi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o contact ?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   Ye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       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339120"/>
                              <a:ext cx="165096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600840"/>
                              <a:ext cx="165096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864360"/>
                              <a:ext cx="16509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1127160"/>
                              <a:ext cx="165096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1391400"/>
                              <a:ext cx="165096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" y="78120"/>
                              <a:ext cx="23781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>PSYCHIATRI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0880" y="1739880"/>
                              <a:ext cx="252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33000" y="1739880"/>
                              <a:ext cx="252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47400"/>
                            <a:ext cx="2514600" cy="204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4600" cy="20491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Na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ddres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el N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Permi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o contact ?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   Ye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       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339120"/>
                              <a:ext cx="165096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600840"/>
                              <a:ext cx="165096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864360"/>
                              <a:ext cx="16509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1127160"/>
                              <a:ext cx="165096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1391400"/>
                              <a:ext cx="165096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" y="78120"/>
                              <a:ext cx="23781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>SOCIAL WORK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0880" y="1739880"/>
                              <a:ext cx="252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3000" y="1739880"/>
                              <a:ext cx="252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42960"/>
                            <a:ext cx="2514600" cy="204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4600" cy="20491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Na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ddres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el N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Permi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o contact ?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   Ye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       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339120"/>
                              <a:ext cx="165096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600480"/>
                              <a:ext cx="165096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864000"/>
                              <a:ext cx="16509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1127160"/>
                              <a:ext cx="165096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1391040"/>
                              <a:ext cx="165096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" y="78120"/>
                              <a:ext cx="23781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>SPEECH THERAPI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0880" y="1739880"/>
                              <a:ext cx="252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33000" y="1739880"/>
                              <a:ext cx="252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38520"/>
                            <a:ext cx="2514600" cy="204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4600" cy="20491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Na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ddres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el N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Permi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o contact ?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   Ye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       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338760"/>
                              <a:ext cx="165096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600480"/>
                              <a:ext cx="165096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864000"/>
                              <a:ext cx="16509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1126800"/>
                              <a:ext cx="165096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1391040"/>
                              <a:ext cx="165096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" y="78120"/>
                              <a:ext cx="23781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>GENERAL PRACTITION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0880" y="1739880"/>
                              <a:ext cx="252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33000" y="1739880"/>
                              <a:ext cx="252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1760" y="951840"/>
                            <a:ext cx="2514600" cy="204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4600" cy="20491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Na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ddres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el N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Permi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o contact ?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   Ye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       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339120"/>
                              <a:ext cx="165096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600840"/>
                              <a:ext cx="165096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864360"/>
                              <a:ext cx="16509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1127160"/>
                              <a:ext cx="165096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1391400"/>
                              <a:ext cx="165096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" y="78120"/>
                              <a:ext cx="23781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>PSYCHOLOGI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0880" y="1739880"/>
                              <a:ext cx="252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32640" y="1739880"/>
                              <a:ext cx="252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1760" y="3047400"/>
                            <a:ext cx="2514600" cy="204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4600" cy="20491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Na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ddres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el N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Permi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o contact ?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   Ye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       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339120"/>
                              <a:ext cx="165096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600840"/>
                              <a:ext cx="165096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864360"/>
                              <a:ext cx="16509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1127160"/>
                              <a:ext cx="165096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1391400"/>
                              <a:ext cx="165096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" y="78120"/>
                              <a:ext cx="23781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>RESPITE PROVIS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0880" y="1739880"/>
                              <a:ext cx="252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32640" y="1739880"/>
                              <a:ext cx="252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1760" y="5142960"/>
                            <a:ext cx="2514600" cy="204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4600" cy="20491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Na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ddres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el N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Permi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o contact ?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   Ye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       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339120"/>
                              <a:ext cx="165096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600480"/>
                              <a:ext cx="165096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864000"/>
                              <a:ext cx="16509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1127160"/>
                              <a:ext cx="165096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1391040"/>
                              <a:ext cx="165096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" y="78120"/>
                              <a:ext cx="23781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>OCCUPATIONAL THERAPI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0880" y="1739880"/>
                              <a:ext cx="252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32640" y="1739880"/>
                              <a:ext cx="252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1760" y="7238520"/>
                            <a:ext cx="2514600" cy="204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4600" cy="20491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Na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ddres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el N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Permi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o contact ?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   Ye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       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338760"/>
                              <a:ext cx="165096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600480"/>
                              <a:ext cx="165096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864000"/>
                              <a:ext cx="16509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1126800"/>
                              <a:ext cx="165096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0080" y="1391040"/>
                              <a:ext cx="165096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" y="78120"/>
                              <a:ext cx="23781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>EDUCATION PROVIS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0880" y="1739880"/>
                              <a:ext cx="252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32640" y="1739880"/>
                              <a:ext cx="252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-13.6pt;width:745.9pt;height:731.3pt" coordorigin="-227,-272" coordsize="14918,14626">
                <v:shape id="shape_0" fillcolor="#00ccff" stroked="t" o:allowincell="f" style="position:absolute;left:-227;top:-272;width:8639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he National Autistic Society;Symbol" w:hAnsi="The National Autistic Society;Symbol" w:eastAsia="Times New Roman" w:cs="The National Autistic Society;Symbol"/>
                            <w:color w:val="auto"/>
                            <w:lang w:val="en-GB" w:bidi="ar-SA"/>
                          </w:rPr>
                          <w:t>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ssessment of Needs A1 – Professional Involvement</w:t>
                        </w:r>
                      </w:p>
                    </w:txbxContent>
                  </v:textbox>
                  <v:fill o:detectmouseclick="t" type="solid" color2="#ff3300"/>
                  <v:stroke color="#99ccff" weight="9360" joinstyle="miter" endcap="flat"/>
                  <w10:wrap type="none"/>
                </v:shape>
                <v:shape id="shape_0" fillcolor="#00ccff" stroked="t" o:allowincell="f" style="position:absolute;left:1567;top:7504;width:13125;height:57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spacing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>ASSESSMENT OF NEEDS</w:t>
                        </w:r>
                      </w:p>
                    </w:txbxContent>
                  </v:textbox>
                  <v:fill o:detectmouseclick="t" type="solid" color2="#ff3300"/>
                  <v:stroke color="#00ccff" weight="9360" joinstyle="miter" endcap="flat"/>
                  <w10:wrap type="none"/>
                </v:shape>
                <v:group id="shape_0" style="position:absolute;left:-227;top:1227;width:3960;height:3227">
                  <v:shape id="shape_0" fillcolor="#99ccff" stroked="t" o:allowincell="f" style="position:absolute;left:-227;top:1227;width:3959;height:3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Na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ddress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el No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Permiss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o contact ?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   Yes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       No</w:t>
                          </w:r>
                        </w:p>
                      </w:txbxContent>
                    </v:textbox>
                    <v:fill o:detectmouseclick="t" type="solid" color2="#663300"/>
                    <v:stroke color="#99ccff" weight="9360" joinstyle="miter" endcap="flat"/>
                    <w10:wrap type="none"/>
                  </v:shape>
                  <v:shape id="shape_0" fillcolor="white" stroked="t" o:allowincell="f" style="position:absolute;left:923;top:1761;width:2599;height:3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3;top:2173;width:2599;height:33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3;top:2588;width:259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3;top:3002;width:2599;height:33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3;top:3418;width:2599;height:3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-223;top:1350;width:374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>PSYCHIATRIST</w:t>
                          </w:r>
                        </w:p>
                      </w:txbxContent>
                    </v:textbox>
                    <v:fill o:detectmouseclick="t" type="solid" color2="#cc9900"/>
                    <v:stroke color="#3366ff" weight="9360" joinstyle="miter" endcap="flat"/>
                    <w10:wrap type="none"/>
                  </v:shape>
                  <v:shape id="shape_0" fillcolor="white" stroked="t" o:allowincell="f" style="position:absolute;left:1932;top:3967;width:396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32;top:3967;width:396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227;top:4527;width:3960;height:3227">
                  <v:shape id="shape_0" fillcolor="#99ccff" stroked="t" o:allowincell="f" style="position:absolute;left:-227;top:4527;width:3959;height:3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Na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ddress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el No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Permiss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o contact ?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   Yes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       No</w:t>
                          </w:r>
                        </w:p>
                      </w:txbxContent>
                    </v:textbox>
                    <v:fill o:detectmouseclick="t" type="solid" color2="#663300"/>
                    <v:stroke color="#99ccff" weight="9360" joinstyle="miter" endcap="flat"/>
                    <w10:wrap type="none"/>
                  </v:shape>
                  <v:shape id="shape_0" fillcolor="white" stroked="t" o:allowincell="f" style="position:absolute;left:923;top:5061;width:2599;height:3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3;top:5473;width:2599;height:33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3;top:5888;width:259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3;top:6302;width:2599;height:33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3;top:6718;width:2599;height:3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-223;top:4650;width:374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>SOCIAL WORKER</w:t>
                          </w:r>
                        </w:p>
                      </w:txbxContent>
                    </v:textbox>
                    <v:fill o:detectmouseclick="t" type="solid" color2="#cc9900"/>
                    <v:stroke color="#3366ff" weight="9360" joinstyle="miter" endcap="flat"/>
                    <w10:wrap type="none"/>
                  </v:shape>
                  <v:shape id="shape_0" fillcolor="white" stroked="t" o:allowincell="f" style="position:absolute;left:1932;top:7267;width:39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32;top:7267;width:396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227;top:7827;width:3960;height:3227">
                  <v:shape id="shape_0" fillcolor="#99ccff" stroked="t" o:allowincell="f" style="position:absolute;left:-227;top:7827;width:3959;height:3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Na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ddress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el No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Permiss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o contact ?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   Yes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       No</w:t>
                          </w:r>
                        </w:p>
                      </w:txbxContent>
                    </v:textbox>
                    <v:fill o:detectmouseclick="t" type="solid" color2="#663300"/>
                    <v:stroke color="#99ccff" weight="9360" joinstyle="miter" endcap="flat"/>
                    <w10:wrap type="none"/>
                  </v:shape>
                  <v:shape id="shape_0" fillcolor="white" stroked="t" o:allowincell="f" style="position:absolute;left:923;top:8361;width:2599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3;top:8773;width:2599;height:33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3;top:9188;width:259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3;top:9602;width:2599;height:33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3;top:10018;width:2599;height:3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-223;top:7950;width:374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>SPEECH THERAPIST</w:t>
                          </w:r>
                        </w:p>
                      </w:txbxContent>
                    </v:textbox>
                    <v:fill o:detectmouseclick="t" type="solid" color2="#cc9900"/>
                    <v:stroke color="#3366ff" weight="9360" joinstyle="miter" endcap="flat"/>
                    <w10:wrap type="none"/>
                  </v:shape>
                  <v:shape id="shape_0" fillcolor="white" stroked="t" o:allowincell="f" style="position:absolute;left:1932;top:10567;width:396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32;top:10567;width:396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227;top:11127;width:3960;height:3227">
                  <v:shape id="shape_0" fillcolor="#99ccff" stroked="t" o:allowincell="f" style="position:absolute;left:-227;top:11127;width:3959;height:3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Na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ddress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el No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Permiss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o contact ?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   Yes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       No</w:t>
                          </w:r>
                        </w:p>
                      </w:txbxContent>
                    </v:textbox>
                    <v:fill o:detectmouseclick="t" type="solid" color2="#663300"/>
                    <v:stroke color="#99ccff" weight="9360" joinstyle="miter" endcap="flat"/>
                    <w10:wrap type="none"/>
                  </v:shape>
                  <v:shape id="shape_0" fillcolor="white" stroked="t" o:allowincell="f" style="position:absolute;left:923;top:11661;width:2599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3;top:12073;width:2599;height:33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3;top:12488;width:259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3;top:12902;width:2599;height:33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3;top:13318;width:2599;height:3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-223;top:11250;width:374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>GENERAL PRACTITIONER</w:t>
                          </w:r>
                        </w:p>
                      </w:txbxContent>
                    </v:textbox>
                    <v:fill o:detectmouseclick="t" type="solid" color2="#cc9900"/>
                    <v:stroke color="#3366ff" weight="9360" joinstyle="miter" endcap="flat"/>
                    <w10:wrap type="none"/>
                  </v:shape>
                  <v:shape id="shape_0" fillcolor="white" stroked="t" o:allowincell="f" style="position:absolute;left:1932;top:13867;width:396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32;top:13867;width:396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807;top:1227;width:3960;height:3227">
                  <v:shape id="shape_0" fillcolor="#99ccff" stroked="t" o:allowincell="f" style="position:absolute;left:3807;top:1227;width:3959;height:3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Na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ddress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el No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Permiss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o contact ?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   Yes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       No</w:t>
                          </w:r>
                        </w:p>
                      </w:txbxContent>
                    </v:textbox>
                    <v:fill o:detectmouseclick="t" type="solid" color2="#663300"/>
                    <v:stroke color="#99ccff" weight="9360" joinstyle="miter" endcap="flat"/>
                    <w10:wrap type="none"/>
                  </v:shape>
                  <v:shape id="shape_0" fillcolor="white" stroked="t" o:allowincell="f" style="position:absolute;left:4957;top:1761;width:2599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57;top:2173;width:2599;height:33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57;top:2588;width:259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57;top:3002;width:2599;height:33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57;top:3418;width:2599;height:3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3811;top:1350;width:374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>PSYCHOLOGIST</w:t>
                          </w:r>
                        </w:p>
                      </w:txbxContent>
                    </v:textbox>
                    <v:fill o:detectmouseclick="t" type="solid" color2="#cc9900"/>
                    <v:stroke color="#3366ff" weight="9360" joinstyle="miter" endcap="flat"/>
                    <w10:wrap type="none"/>
                  </v:shape>
                  <v:shape id="shape_0" fillcolor="white" stroked="t" o:allowincell="f" style="position:absolute;left:5966;top:3967;width:396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66;top:3967;width:396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807;top:4527;width:3960;height:3227">
                  <v:shape id="shape_0" fillcolor="#99ccff" stroked="t" o:allowincell="f" style="position:absolute;left:3807;top:4527;width:3959;height:3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Na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ddress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el No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Permiss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o contact ?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   Yes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       No</w:t>
                          </w:r>
                        </w:p>
                      </w:txbxContent>
                    </v:textbox>
                    <v:fill o:detectmouseclick="t" type="solid" color2="#663300"/>
                    <v:stroke color="#99ccff" weight="9360" joinstyle="miter" endcap="flat"/>
                    <w10:wrap type="none"/>
                  </v:shape>
                  <v:shape id="shape_0" fillcolor="white" stroked="t" o:allowincell="f" style="position:absolute;left:4957;top:5061;width:2599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57;top:5473;width:2599;height:33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57;top:5888;width:259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57;top:6302;width:2599;height:33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57;top:6718;width:2599;height:3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3811;top:4650;width:374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>RESPITE PROVISION</w:t>
                          </w:r>
                        </w:p>
                      </w:txbxContent>
                    </v:textbox>
                    <v:fill o:detectmouseclick="t" type="solid" color2="#cc9900"/>
                    <v:stroke color="#3366ff" weight="9360" joinstyle="miter" endcap="flat"/>
                    <w10:wrap type="none"/>
                  </v:shape>
                  <v:shape id="shape_0" fillcolor="white" stroked="t" o:allowincell="f" style="position:absolute;left:5966;top:7267;width:396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66;top:7267;width:396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807;top:7827;width:3960;height:3227">
                  <v:shape id="shape_0" fillcolor="#99ccff" stroked="t" o:allowincell="f" style="position:absolute;left:3807;top:7827;width:3959;height:3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Na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ddress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el No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Permiss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o contact ?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   Yes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       No</w:t>
                          </w:r>
                        </w:p>
                      </w:txbxContent>
                    </v:textbox>
                    <v:fill o:detectmouseclick="t" type="solid" color2="#663300"/>
                    <v:stroke color="#99ccff" weight="9360" joinstyle="miter" endcap="flat"/>
                    <w10:wrap type="none"/>
                  </v:shape>
                  <v:shape id="shape_0" fillcolor="white" stroked="t" o:allowincell="f" style="position:absolute;left:4957;top:8361;width:2599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57;top:8773;width:2599;height:33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57;top:9188;width:259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57;top:9602;width:2599;height:33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57;top:10018;width:2599;height:3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3811;top:7950;width:374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>OCCUPATIONAL THERAPIST</w:t>
                          </w:r>
                        </w:p>
                      </w:txbxContent>
                    </v:textbox>
                    <v:fill o:detectmouseclick="t" type="solid" color2="#cc9900"/>
                    <v:stroke color="#3366ff" weight="9360" joinstyle="miter" endcap="flat"/>
                    <w10:wrap type="none"/>
                  </v:shape>
                  <v:shape id="shape_0" fillcolor="white" stroked="t" o:allowincell="f" style="position:absolute;left:5966;top:10567;width:396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66;top:10567;width:396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807;top:11127;width:3960;height:3227">
                  <v:shape id="shape_0" fillcolor="#99ccff" stroked="t" o:allowincell="f" style="position:absolute;left:3807;top:11127;width:3959;height:3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Na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ddress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el No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Permiss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o contact ?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   Yes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       No</w:t>
                          </w:r>
                        </w:p>
                      </w:txbxContent>
                    </v:textbox>
                    <v:fill o:detectmouseclick="t" type="solid" color2="#663300"/>
                    <v:stroke color="#99ccff" weight="9360" joinstyle="miter" endcap="flat"/>
                    <w10:wrap type="none"/>
                  </v:shape>
                  <v:shape id="shape_0" fillcolor="white" stroked="t" o:allowincell="f" style="position:absolute;left:4957;top:11661;width:2599;height:3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57;top:12073;width:2599;height:33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57;top:12488;width:259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57;top:12902;width:2599;height:33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57;top:13318;width:2599;height:3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3811;top:11250;width:374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>EDUCATION PROVISION</w:t>
                          </w:r>
                        </w:p>
                      </w:txbxContent>
                    </v:textbox>
                    <v:fill o:detectmouseclick="t" type="solid" color2="#cc9900"/>
                    <v:stroke color="#3366ff" weight="9360" joinstyle="miter" endcap="flat"/>
                    <w10:wrap type="none"/>
                  </v:shape>
                  <v:shape id="shape_0" fillcolor="white" stroked="t" o:allowincell="f" style="position:absolute;left:5966;top:13867;width:396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66;top:13867;width:396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4145</wp:posOffset>
                </wp:positionH>
                <wp:positionV relativeFrom="paragraph">
                  <wp:posOffset>-172720</wp:posOffset>
                </wp:positionV>
                <wp:extent cx="5462270" cy="9267825"/>
                <wp:effectExtent l="5080" t="5080" r="5080" b="13893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9267840"/>
                          <a:chOff x="0" y="0"/>
                          <a:chExt cx="5462280" cy="9267840"/>
                        </a:xfrm>
                      </wpg:grpSpPr>
                      <wps:wsp>
                        <wps:cNvSpPr txBox="1"/>
                        <wps:spPr>
                          <a:xfrm>
                            <a:off x="6480" y="0"/>
                            <a:ext cx="5454720" cy="876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he National Autistic Society;Symbol" w:hAnsi="The National Autistic Society;Symbol" w:eastAsia="Times New Roman" w:cs="The National Autistic Society;Symbol"/>
                                  <w:color w:val="auto"/>
                                  <w:lang w:val="en-GB" w:bidi="ar-SA"/>
                                </w:rPr>
                                <w:t>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ssessment of Needs A2 – Health and General Fitn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5029200" cy="83059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MENTAL HEALT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Y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N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Is the person diagnosed as having a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other mental health condi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e.g. Schizophreni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the person experienc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Severe Anxiety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epre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Fears/Phobia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elusions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Hallucin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Extremes of Mood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Have mental health problems b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Investigated as possible causes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Behaviour disord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If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should this be consider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OTHER DISORDERS AND CONDI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the person have any visual impairmen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the person have any physical spe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Impairment. E.g. Lisp, Stammer, Cleft Palat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the person have any hearing impairmen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the person have any other identifi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isability? E.g. Downs Syndrome, Cerebral Palsy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Tuberous Sclerosis, Diabetes, Et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the person have any seizure diso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E.g. Epileps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Is the person aware of onse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How would s/he communicate thi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How does s/he react after an episod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MED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re there known allergies or rea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To medica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When was medication last review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How does the person react to med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Examination. Are they co-operati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Has the person had a serious illness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Warrant hospital admiss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re there any racial or cultural needs wh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ictate the way in which medical c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Is offered. E.g. Blood transfusion, Vaccina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22840" y="4928400"/>
                            <a:ext cx="8316000" cy="3625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spacing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>ASSESSMENT OF NEED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880" y="13359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13359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160" y="21380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160" y="25020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6640" y="21337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6640" y="25020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6640" y="28702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32918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32918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37490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37490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43776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43776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47109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47109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50443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50443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53776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53776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58255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58255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61495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61495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0600" y="6463800"/>
                            <a:ext cx="23000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0600" y="6749280"/>
                            <a:ext cx="23000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72446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72446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7578000"/>
                            <a:ext cx="5569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79113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79113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83019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83019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87116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87116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1333440"/>
                            <a:ext cx="1657440" cy="266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4381560"/>
                            <a:ext cx="1657440" cy="20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7248600"/>
                            <a:ext cx="165744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-13.6pt;width:743.2pt;height:729pt" coordorigin="-227,-272" coordsize="14864,14580">
                <v:shape id="shape_0" fillcolor="#00ccff" stroked="t" o:allowincell="f" style="position:absolute;left:-217;top:-272;width:8589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he National Autistic Society;Symbol" w:hAnsi="The National Autistic Society;Symbol" w:eastAsia="Times New Roman" w:cs="The National Autistic Society;Symbol"/>
                            <w:color w:val="auto"/>
                            <w:lang w:val="en-GB" w:bidi="ar-SA"/>
                          </w:rPr>
                          <w:t>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ssessment of Needs A2 – Health and General Fitness</w:t>
                        </w:r>
                      </w:p>
                    </w:txbxContent>
                  </v:textbox>
                  <v:fill o:detectmouseclick="t" type="solid" color2="#ff3300"/>
                  <v:stroke color="#99ccff" weight="9360" joinstyle="miter" endcap="flat"/>
                  <w10:wrap type="none"/>
                </v:shape>
                <v:shape id="shape_0" fillcolor="#99ccff" stroked="t" o:allowincell="f" style="position:absolute;left:-227;top:1228;width:7919;height:13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MENTAL HEALT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Y   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N  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No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Is the person diagnosed as having a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other mental health condi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e.g. Schizophreni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the person experienc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Severe Anxiety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epres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Fears/Phobia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elusions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Hallucin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Extremes of Mood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Have mental health problems be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Investigated as possible causes o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Behaviour disord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If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N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should this be consider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OTHER DISORDERS AND CONDI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the person have any visual impairmen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the person have any physical spee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Impairment. E.g. Lisp, Stammer, Cleft Palat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the person have any hearing impairmen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the person have any other identifi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isability? E.g. Downs Syndrome, Cerebral Palsy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Tuberous Sclerosis, Diabetes, Et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the person have any seizure disor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E.g. Epileps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Is the person aware of onse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How would s/he communicate thi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How does s/he react after an episod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MEDIC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re there known allergies or reac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To medica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When was medication last review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How does the person react to medic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Examination. Are they co-operati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Has the person had a serious illness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Warrant hospital admiss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re there any racial or cultural needs wh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ictate the way in which medical c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Is offered. E.g. Blood transfusion, Vaccina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#99ccff" weight="9360" joinstyle="miter" endcap="flat"/>
                  <w10:wrap type="none"/>
                </v:shape>
                <v:shape id="shape_0" fillcolor="#00ccff" stroked="t" o:allowincell="f" style="position:absolute;left:1542;top:7489;width:13095;height:57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spacing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>ASSESSMENT OF NEEDS</w:t>
                        </w:r>
                      </w:p>
                    </w:txbxContent>
                  </v:textbox>
                  <v:fill o:detectmouseclick="t" type="solid" color2="#ff3300"/>
                  <v:stroke color="#00ccff" weight="9360" joinstyle="miter" endcap="flat"/>
                  <w10:wrap type="none"/>
                </v:shape>
                <v:shape id="shape_0" fillcolor="white" stroked="t" o:allowincell="f" style="position:absolute;left:4072;top:183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83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3095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3668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6;top:3088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6;top:3668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6;top:4248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491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491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563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563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662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662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714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714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767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767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819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819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890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890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941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941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3;top:9907;width:3621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3;top:10357;width:3621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113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113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1662;width:87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218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218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280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280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344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344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8;top:1828;width:2609;height:4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88;top:6628;width:2609;height:3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88;top:11143;width:2609;height:26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145</wp:posOffset>
                </wp:positionH>
                <wp:positionV relativeFrom="paragraph">
                  <wp:posOffset>-172720</wp:posOffset>
                </wp:positionV>
                <wp:extent cx="5462270" cy="926782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9267840"/>
                          <a:chOff x="0" y="0"/>
                          <a:chExt cx="5462280" cy="926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0840" cy="876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he National Autistic Society;Symbol" w:hAnsi="The National Autistic Society;Symbol" w:eastAsia="Times New Roman" w:cs="The National Autistic Society;Symbol"/>
                                  <w:color w:val="auto"/>
                                  <w:lang w:val="en-GB" w:bidi="ar-SA"/>
                                </w:rPr>
                                <w:t>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ssessment of Needs A2 – Health and General Fitn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5029200" cy="83059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GENERAL FITNES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Y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N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the person have any gross motor ski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Or co-ordination problem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the person like physical activiti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 they have any particular likes/dislik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Implications for the service provided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e.g. weight, heigh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the person demonstrate any bo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Postures that may lead to future phys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Problem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e.g. odd gait, tip-toe walking, hand flapp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re opportunities for physical activi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Currently availabl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Is the person knowledgeable about his/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Own body. E.g. can they descri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Being unwel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Has the person received sex educa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If so what is his/her understanding of thi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NUTR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the person have any intolerance’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Or allergi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Is there a need for a specific diet on med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Grounds. E.g. Diabetic, low fat, gluten fre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the person experience difficulty wi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chewing and/or diges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consideration need to be given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Specific racial or cultural diet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Requiremen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ENTIST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the person co-operate with dent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Examination and treatmen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Is there a current need for investig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nd/or treatmen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22840" y="4928400"/>
                            <a:ext cx="8316000" cy="3625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spacing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>ASSESSMENT OF NEED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880" y="13359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13359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16344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16344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19296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19296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22633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22633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26632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26632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33202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33202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37584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37584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41680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41680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70351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70351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74448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74448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1333440"/>
                            <a:ext cx="1657440" cy="18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3333240"/>
                            <a:ext cx="1657440" cy="138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5038560"/>
                            <a:ext cx="165744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50349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50349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54540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54540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58539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58539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62445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62445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5866920"/>
                            <a:ext cx="165744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7047720"/>
                            <a:ext cx="165744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-13.6pt;width:743.2pt;height:729pt" coordorigin="-227,-272" coordsize="14864,14580">
                <v:shape id="shape_0" fillcolor="#00ccff" stroked="t" o:allowincell="f" style="position:absolute;left:-227;top:-272;width:8599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he National Autistic Society;Symbol" w:hAnsi="The National Autistic Society;Symbol" w:eastAsia="Times New Roman" w:cs="The National Autistic Society;Symbol"/>
                            <w:color w:val="auto"/>
                            <w:lang w:val="en-GB" w:bidi="ar-SA"/>
                          </w:rPr>
                          <w:t>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ssessment of Needs A2 – Health and General Fitness</w:t>
                        </w:r>
                      </w:p>
                    </w:txbxContent>
                  </v:textbox>
                  <v:fill o:detectmouseclick="t" type="solid" color2="#ff3300"/>
                  <v:stroke color="#99ccff" weight="9360" joinstyle="miter" endcap="flat"/>
                  <w10:wrap type="none"/>
                </v:shape>
                <v:shape id="shape_0" fillcolor="#99ccff" stroked="t" o:allowincell="f" style="position:absolute;left:-227;top:1228;width:7919;height:13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GENERAL FITNES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Y   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N  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No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the person have any gross motor ski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Or co-ordination problem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the person like physical activiti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 they have any particular likes/dislik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Implications for the service provided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e.g. weight, heigh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the person demonstrate any bod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Postures that may lead to future physic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Problems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e.g. odd gait, tip-toe walking, hand flapp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re opportunities for physical activi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Currently availabl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Is the person knowledgeable about his/h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Own body. E.g. can they descri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Being unwell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Has the person received sex educa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If so what is his/her understanding of thi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NUTRI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the person have any intolerance’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Or allergi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Is there a need for a specific diet on medic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Grounds. E.g. Diabetic, low fat, gluten fre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the person experience difficulty wi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chewing and/or diges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consideration need to be given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Specific racial or cultural diet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Requirement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ENTIST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the person co-operate with dent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Examination and treatmen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Is there a current need for investig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nd/or treatmen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#99ccff" weight="9360" joinstyle="miter" endcap="flat"/>
                  <w10:wrap type="none"/>
                </v:shape>
                <v:shape id="shape_0" fillcolor="#00ccff" stroked="t" o:allowincell="f" style="position:absolute;left:1542;top:7489;width:13095;height:57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spacing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>ASSESSMENT OF NEEDS</w:t>
                        </w:r>
                      </w:p>
                    </w:txbxContent>
                  </v:textbox>
                  <v:fill o:detectmouseclick="t" type="solid" color2="#ff3300"/>
                  <v:stroke color="#00ccff" weight="9360" joinstyle="miter" endcap="flat"/>
                  <w10:wrap type="none"/>
                </v:shape>
                <v:shape id="shape_0" fillcolor="white" stroked="t" o:allowincell="f" style="position:absolute;left:4072;top:183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83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230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230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276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276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329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329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392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392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495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495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564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564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629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629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080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080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145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145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8;top:1828;width:2609;height:29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88;top:4977;width:2609;height:21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88;top:7663;width:2609;height:10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72;top:765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765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831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831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894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894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956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956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8;top:8967;width:2609;height:10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88;top:10827;width:2609;height:10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145</wp:posOffset>
                </wp:positionH>
                <wp:positionV relativeFrom="paragraph">
                  <wp:posOffset>-172720</wp:posOffset>
                </wp:positionV>
                <wp:extent cx="5462270" cy="926782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9267840"/>
                          <a:chOff x="0" y="0"/>
                          <a:chExt cx="5462280" cy="926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0840" cy="876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he National Autistic Society;Symbol" w:hAnsi="The National Autistic Society;Symbol" w:eastAsia="Times New Roman" w:cs="The National Autistic Society;Symbol"/>
                                  <w:color w:val="auto"/>
                                  <w:lang w:val="en-GB" w:bidi="ar-SA"/>
                                </w:rPr>
                                <w:t>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dditional Com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5029200" cy="83059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22840" y="4928400"/>
                            <a:ext cx="8316000" cy="3625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spacing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>ASSESSMENT OF NEED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1193760"/>
                            <a:ext cx="4718160" cy="779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-13.6pt;width:743.2pt;height:729pt" coordorigin="-227,-272" coordsize="14864,14580">
                <v:shape id="shape_0" fillcolor="#00ccff" stroked="t" o:allowincell="f" style="position:absolute;left:-227;top:-272;width:8599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he National Autistic Society;Symbol" w:hAnsi="The National Autistic Society;Symbol" w:eastAsia="Times New Roman" w:cs="The National Autistic Society;Symbol"/>
                            <w:color w:val="auto"/>
                            <w:lang w:val="en-GB" w:bidi="ar-SA"/>
                          </w:rPr>
                          <w:t>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dditional Comments</w:t>
                        </w:r>
                      </w:p>
                    </w:txbxContent>
                  </v:textbox>
                  <v:fill o:detectmouseclick="t" type="solid" color2="#ff3300"/>
                  <v:stroke color="#99ccff" weight="9360" joinstyle="miter" endcap="flat"/>
                  <w10:wrap type="none"/>
                </v:shape>
                <v:shape id="shape_0" fillcolor="#99ccff" stroked="t" o:allowincell="f" style="position:absolute;left:-227;top:1228;width:7919;height:13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#99ccff" weight="9360" joinstyle="miter" endcap="flat"/>
                  <w10:wrap type="none"/>
                </v:shape>
                <v:shape id="shape_0" fillcolor="#00ccff" stroked="t" o:allowincell="f" style="position:absolute;left:1542;top:7489;width:13095;height:57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spacing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>ASSESSMENT OF NEEDS</w:t>
                        </w:r>
                      </w:p>
                    </w:txbxContent>
                  </v:textbox>
                  <v:fill o:detectmouseclick="t" type="solid" color2="#ff3300"/>
                  <v:stroke color="#00ccff" weight="9360" joinstyle="miter" endcap="flat"/>
                  <w10:wrap type="none"/>
                </v:shape>
                <v:shape id="shape_0" fillcolor="white" stroked="t" o:allowincell="f" style="position:absolute;left:268;top:1608;width:7429;height:12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4145</wp:posOffset>
                </wp:positionH>
                <wp:positionV relativeFrom="paragraph">
                  <wp:posOffset>-172720</wp:posOffset>
                </wp:positionV>
                <wp:extent cx="5462270" cy="9267825"/>
                <wp:effectExtent l="5080" t="5080" r="5080" b="128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9267840"/>
                          <a:chOff x="0" y="0"/>
                          <a:chExt cx="5462280" cy="926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0840" cy="876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he National Autistic Society;Symbol" w:hAnsi="The National Autistic Society;Symbol" w:eastAsia="Times New Roman" w:cs="The National Autistic Society;Symbol"/>
                                  <w:color w:val="auto"/>
                                  <w:lang w:val="en-GB" w:bidi="ar-SA"/>
                                </w:rPr>
                                <w:t>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INFORMATION SOURCE – B2 B3 B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5029200" cy="83059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FIRST NAM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SUR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LANGUAGE &amp; COMMUNICATIO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Expressive Communicatio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Y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What expressive communication system do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The person use. E.g. Speech, Sign (Makaton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BSL, Paget Gorman, etc.), Symbols, Writing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Gestures, combination of thes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How does the person indicate her/h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Wants and need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How does the person use express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Communica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Not at al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Echolalia onl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To communicate own immediate need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To communicate own experienc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To converse about issues beyo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immediate experienc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How easy is it to understand the pers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Are special skills or experiences required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eg. Interpreting sounds, signs, et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Is content of speech/language appropri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or confused/garbl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Do particular sounds/gestures mean cert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mallCaps/>
                                  <w:sz w:val="8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mallCaps/>
                                  <w:sz w:val="18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things, e.g. makes up own words 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meanings for word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Does the person use repetative speech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Does the person control tone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volume of speech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Repetitive Commun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What is the main way of communicating wi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Her/him, e.g. Speech, Sign (Makaton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BSL, Paget Gorman, etc.), Symbols, Writing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Gestures, combination of thes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What is the person’s level of understand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Only related to practical need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Related to own immediate experienc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Related to information outside immedi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experience, e.g. major events in current new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22840" y="4928400"/>
                            <a:ext cx="8316000" cy="3625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spacing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>ASSESSMENT OF NEED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880" y="35586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35586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38444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38444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41299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41299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44157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44157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67114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67114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2247120"/>
                            <a:ext cx="1657440" cy="269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5352480"/>
                            <a:ext cx="1657440" cy="160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47016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47016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53492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53492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56826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56826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60256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60256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64065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64065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7372440"/>
                            <a:ext cx="1657440" cy="167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360" y="1266120"/>
                            <a:ext cx="23526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5280" y="1266120"/>
                            <a:ext cx="23526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82069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82069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85021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85021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87973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87973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-13.6pt;width:743.2pt;height:729pt" coordorigin="-227,-272" coordsize="14864,14580">
                <v:shape id="shape_0" fillcolor="#00ccff" stroked="t" o:allowincell="f" style="position:absolute;left:-227;top:-272;width:8599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he National Autistic Society;Symbol" w:hAnsi="The National Autistic Society;Symbol" w:eastAsia="Times New Roman" w:cs="The National Autistic Society;Symbol"/>
                            <w:color w:val="auto"/>
                            <w:lang w:val="en-GB" w:bidi="ar-SA"/>
                          </w:rPr>
                          <w:t>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INFORMATION SOURCE – B2 B3 B4</w:t>
                        </w:r>
                      </w:p>
                    </w:txbxContent>
                  </v:textbox>
                  <v:fill o:detectmouseclick="t" type="solid" color2="#ff3300"/>
                  <v:stroke color="#99ccff" weight="9360" joinstyle="miter" endcap="flat"/>
                  <w10:wrap type="none"/>
                </v:shape>
                <v:shape id="shape_0" fillcolor="#99ccff" stroked="t" o:allowincell="f" style="position:absolute;left:-227;top:1228;width:7919;height:13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FIRST NAME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SUR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LANGUAGE &amp; COMMUNICATION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Expressive Communication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Y   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No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What expressive communication system do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The person use. E.g. Speech, Sign (Makaton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BSL, Paget Gorman, etc.), Symbols, Writing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Gestures, combination of thes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How does the person indicate her/h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Wants and need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How does the person use express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Communica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Not at all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Echolalia onl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To communicate own immediate need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To communicate own experienc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To converse about issues beyo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immediate experienc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How easy is it to understand the pers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Are special skills or experiences required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eg. Interpreting sounds, signs, et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Is content of speech/language appropri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or confused/garbl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Do particular sounds/gestures mean certa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mallCaps/>
                            <w:sz w:val="8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mallCaps/>
                            <w:sz w:val="18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things, e.g. makes up own words 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meanings for word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Does the person use repetative speech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Does the person control tone 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volume of speech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Repetitive Communic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What is the main way of communicating wi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Her/him, e.g. Speech, Sign (Makaton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BSL, Paget Gorman, etc.), Symbols, Writing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Gestures, combination of thes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What is the person’s level of understand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Only related to practical need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Related to own immediate experienc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Related to information outside immedi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experience, e.g. major events in current new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#99ccff" weight="9360" joinstyle="miter" endcap="flat"/>
                  <w10:wrap type="none"/>
                </v:shape>
                <v:shape id="shape_0" fillcolor="#00ccff" stroked="t" o:allowincell="f" style="position:absolute;left:1542;top:7489;width:13095;height:57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spacing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>ASSESSMENT OF NEEDS</w:t>
                        </w:r>
                      </w:p>
                    </w:txbxContent>
                  </v:textbox>
                  <v:fill o:detectmouseclick="t" type="solid" color2="#ff3300"/>
                  <v:stroke color="#00ccff" weight="9360" joinstyle="miter" endcap="flat"/>
                  <w10:wrap type="none"/>
                </v:shape>
                <v:shape id="shape_0" fillcolor="white" stroked="t" o:allowincell="f" style="position:absolute;left:4072;top:533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533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578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578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623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623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668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668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029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029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8;top:3267;width:2609;height:424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88;top:8157;width:2609;height:25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72;top:713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713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815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815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867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867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921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921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981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981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8;top:11338;width:2609;height:26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8;top:1722;width:3704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7;top:1722;width:3704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265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265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311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311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358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358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44145</wp:posOffset>
                </wp:positionH>
                <wp:positionV relativeFrom="paragraph">
                  <wp:posOffset>-172720</wp:posOffset>
                </wp:positionV>
                <wp:extent cx="5462270" cy="9267825"/>
                <wp:effectExtent l="5080" t="5080" r="5080" b="2400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9267840"/>
                          <a:chOff x="0" y="0"/>
                          <a:chExt cx="5462280" cy="926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0840" cy="876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he National Autistic Society;Symbol" w:hAnsi="The National Autistic Society;Symbol" w:eastAsia="Times New Roman" w:cs="The National Autistic Society;Symbol"/>
                                  <w:color w:val="auto"/>
                                  <w:lang w:val="en-GB" w:bidi="ar-SA"/>
                                </w:rPr>
                                <w:t>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Language and Communication – Continu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5029200" cy="83059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Receptive Communicatio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Y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Can the person follow simple instruction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Spoke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Written form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the person interpret commun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In a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literal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way, e.g. “It’s rai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Cats and dogs”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Is the person able to interpret body languag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Facial expression, tone of voice, et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s/he understand humou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Simple slapstic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Subtle humou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the person require time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Process informa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Is the person’s expressive speech marked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Better than their understanding of languag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Social Interaction – B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the person enjoy communicating wi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Other people? (please give example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the person share interests or po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Things out to other peopl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the person like having others aroun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How does the person interact with family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Staff, peer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Is there any difference in behaviou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Can the person differentiate between kn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and unknown peopl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Will s/he initiate contact/conversation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e.g. are conversations two-way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or related only to needs 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special interes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Will s/he join in actively or passivel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Does s/he seek out compan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How does s/he demonstrate pleasu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22840" y="4928400"/>
                            <a:ext cx="8316000" cy="3625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spacing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>ASSESSMENT OF NEED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880" y="15393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15393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18439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18439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21963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21963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27205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27205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32252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32252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35110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35110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62254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62254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65113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65113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1533600"/>
                            <a:ext cx="1657440" cy="29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4905360"/>
                            <a:ext cx="1657440" cy="41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38156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38156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42253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42253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49014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49014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52920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52920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56253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56253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73303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73303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76161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76161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68540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68540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760" y="8305920"/>
                            <a:ext cx="3159000" cy="75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8307000"/>
                            <a:ext cx="3149640" cy="74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-13.6pt;width:743.2pt;height:729pt" coordorigin="-227,-272" coordsize="14864,14580">
                <v:shape id="shape_0" fillcolor="#00ccff" stroked="t" o:allowincell="f" style="position:absolute;left:-227;top:-272;width:8599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he National Autistic Society;Symbol" w:hAnsi="The National Autistic Society;Symbol" w:eastAsia="Times New Roman" w:cs="The National Autistic Society;Symbol"/>
                            <w:color w:val="auto"/>
                            <w:lang w:val="en-GB" w:bidi="ar-SA"/>
                          </w:rPr>
                          <w:t>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Language and Communication – Continued</w:t>
                        </w:r>
                      </w:p>
                    </w:txbxContent>
                  </v:textbox>
                  <v:fill o:detectmouseclick="t" type="solid" color2="#ff3300"/>
                  <v:stroke color="#99ccff" weight="9360" joinstyle="miter" endcap="flat"/>
                  <w10:wrap type="none"/>
                </v:shape>
                <v:shape id="shape_0" fillcolor="#99ccff" stroked="t" o:allowincell="f" style="position:absolute;left:-227;top:1228;width:7919;height:13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Receptive Communication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Y   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No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Can the person follow simple instruction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Spoke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Written form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the person interpret communic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In a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literal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way, e.g. “It’s rain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Cats and dogs”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Is the person able to interpret body languag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Facial expression, tone of voice, et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s/he understand humou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Simple slapstick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Subtle humou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the person require time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Process informa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Is the person’s expressive speech marked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Better than their understanding of languag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Social Interaction – B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the person enjoy communicating wi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Other people? (please give example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the person share interests or poi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Things out to other peopl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the person like having others aroun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How does the person interact with family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Staff, peer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Is there any difference in behaviou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Can the person differentiate between know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and unknown peopl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Will s/he initiate contact/conversation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e.g. are conversations two-way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or related only to needs 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special interest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Will s/he join in actively or passivel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Does s/he seek out compan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How does s/he demonstrate pleasure?</w:t>
                        </w:r>
                      </w:p>
                    </w:txbxContent>
                  </v:textbox>
                  <v:fill o:detectmouseclick="t" type="solid" color2="#663300"/>
                  <v:stroke color="#99ccff" weight="9360" joinstyle="miter" endcap="flat"/>
                  <w10:wrap type="none"/>
                </v:shape>
                <v:shape id="shape_0" fillcolor="#00ccff" stroked="t" o:allowincell="f" style="position:absolute;left:1542;top:7489;width:13095;height:57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spacing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>ASSESSMENT OF NEEDS</w:t>
                        </w:r>
                      </w:p>
                    </w:txbxContent>
                  </v:textbox>
                  <v:fill o:detectmouseclick="t" type="solid" color2="#ff3300"/>
                  <v:stroke color="#00ccff" weight="9360" joinstyle="miter" endcap="flat"/>
                  <w10:wrap type="none"/>
                </v:shape>
                <v:shape id="shape_0" fillcolor="white" stroked="t" o:allowincell="f" style="position:absolute;left:4072;top:215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215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263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263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318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318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401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401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480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480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525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525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953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953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998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998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8;top:2143;width:2609;height:46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88;top:7453;width:2609;height:6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72;top:573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573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638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638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744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744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806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806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858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858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127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127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172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172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052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052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-62;top:12808;width:4974;height:119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-57;top:12810;width:4959;height:1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4145</wp:posOffset>
                </wp:positionH>
                <wp:positionV relativeFrom="paragraph">
                  <wp:posOffset>-172720</wp:posOffset>
                </wp:positionV>
                <wp:extent cx="5462270" cy="9267825"/>
                <wp:effectExtent l="5080" t="5080" r="5080" b="11874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9267840"/>
                          <a:chOff x="0" y="0"/>
                          <a:chExt cx="5462280" cy="926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0840" cy="876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he National Autistic Society;Symbol" w:hAnsi="The National Autistic Society;Symbol" w:eastAsia="Times New Roman" w:cs="The National Autistic Society;Symbol"/>
                                  <w:color w:val="auto"/>
                                  <w:lang w:val="en-GB" w:bidi="ar-SA"/>
                                </w:rPr>
                                <w:t>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Language and Communication – Continu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5029200" cy="83059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Social Interaction – B3 continue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Y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How does s/he demonstrate displeasure/ang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s/he like physical contac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the person demonstrate any idiosyncra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Ways of making social approaches/contac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(please give example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the person understand different typ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Of relationship, e.g. Friend, carer, et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re their expectations of relationships realisti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Is the person sensitive to the other person’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Needs in an interaction or is it likely to 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One sid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 large groups of people make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Person Anxiou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s/he prefer to be with particular peopl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E.g. Children, adults, males, femal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Imaginative Ability – B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Is the person interested in stories, film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Plays or current even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Is s/he sympathetic towards other people’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Problems? (please give example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s/he like animal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Does s/he recognise they have feeling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Is s/he concerned for them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Can the person use skills learned in one set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In a different sett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Can the person follow a simple sequent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Process? For example “What happens next?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Can they think ahea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How does the person cope with unexpected chang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How does the person cope with/understand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Consequences of his/her actions and the imp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On others? (please give example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If able to read, does the person have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Preference f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Fi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- Non - Fi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22840" y="4928400"/>
                            <a:ext cx="8316000" cy="3625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spacing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>ASSESSMENT OF NEED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880" y="16027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16027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19458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19458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24505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24505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28090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28090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31489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31489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36507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36507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57049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57049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59716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59716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1600200"/>
                            <a:ext cx="1657440" cy="27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4714920"/>
                            <a:ext cx="1657440" cy="434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40665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40665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47109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47109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51332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51332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54349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54349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67017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67017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70128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70128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63144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63144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85370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88099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-13.6pt;width:743.2pt;height:729pt" coordorigin="-227,-272" coordsize="14864,14580">
                <v:shape id="shape_0" fillcolor="#00ccff" stroked="t" o:allowincell="f" style="position:absolute;left:-227;top:-272;width:8599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he National Autistic Society;Symbol" w:hAnsi="The National Autistic Society;Symbol" w:eastAsia="Times New Roman" w:cs="The National Autistic Society;Symbol"/>
                            <w:color w:val="auto"/>
                            <w:lang w:val="en-GB" w:bidi="ar-SA"/>
                          </w:rPr>
                          <w:t>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Language and Communication – Continued</w:t>
                        </w:r>
                      </w:p>
                    </w:txbxContent>
                  </v:textbox>
                  <v:fill o:detectmouseclick="t" type="solid" color2="#ff3300"/>
                  <v:stroke color="#99ccff" weight="9360" joinstyle="miter" endcap="flat"/>
                  <w10:wrap type="none"/>
                </v:shape>
                <v:shape id="shape_0" fillcolor="#99ccff" stroked="t" o:allowincell="f" style="position:absolute;left:-227;top:1228;width:7919;height:13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Social Interaction – B3 continue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Y   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No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How does s/he demonstrate displeasure/ang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s/he like physical contac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the person demonstrate any idiosyncrat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Ways of making social approaches/contact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(please give example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the person understand different typ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Of relationship, e.g. Friend, carer, et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re their expectations of relationships realisti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Is the person sensitive to the other person’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Needs in an interaction or is it likely to 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One sid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 large groups of people make t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Person Anxiou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s/he prefer to be with particular peopl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E.g. Children, adults, males, femal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Imaginative Ability – B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Is the person interested in stories, films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Plays or current event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Is s/he sympathetic towards other people’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Problems? (please give example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s/he like animal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Does s/he recognise they have feeling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Is s/he concerned for them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Can the person use skills learned in one set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In a different sett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Can the person follow a simple sequent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Process? For example “What happens next?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Can they think ahea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How does the person cope with unexpected chang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How does the person cope with/understand t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Consequences of his/her actions and the impa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On others? (please give example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If able to read, does the person have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Preference f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Fi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- Non - Fiction</w:t>
                        </w:r>
                      </w:p>
                    </w:txbxContent>
                  </v:textbox>
                  <v:fill o:detectmouseclick="t" type="solid" color2="#663300"/>
                  <v:stroke color="#99ccff" weight="9360" joinstyle="miter" endcap="flat"/>
                  <w10:wrap type="none"/>
                </v:shape>
                <v:shape id="shape_0" fillcolor="#00ccff" stroked="t" o:allowincell="f" style="position:absolute;left:1542;top:7489;width:13095;height:57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spacing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>ASSESSMENT OF NEEDS</w:t>
                        </w:r>
                      </w:p>
                    </w:txbxContent>
                  </v:textbox>
                  <v:fill o:detectmouseclick="t" type="solid" color2="#ff3300"/>
                  <v:stroke color="#00ccff" weight="9360" joinstyle="miter" endcap="flat"/>
                  <w10:wrap type="none"/>
                </v:shape>
                <v:shape id="shape_0" fillcolor="white" stroked="t" o:allowincell="f" style="position:absolute;left:4072;top:225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225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279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279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358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358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415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415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468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468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547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547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871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871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913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913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8;top:2248;width:2609;height:4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88;top:7153;width:2609;height:68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72;top:613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613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714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714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781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781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828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828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028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028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077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077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967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967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317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360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4145</wp:posOffset>
                </wp:positionH>
                <wp:positionV relativeFrom="paragraph">
                  <wp:posOffset>-171450</wp:posOffset>
                </wp:positionV>
                <wp:extent cx="5462270" cy="92678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9267840"/>
                          <a:chOff x="0" y="0"/>
                          <a:chExt cx="5462280" cy="926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0840" cy="876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he National Autistic Society;Symbol" w:hAnsi="The National Autistic Society;Symbol" w:eastAsia="Times New Roman" w:cs="The National Autistic Society;Symbol"/>
                                  <w:color w:val="auto"/>
                                  <w:lang w:val="en-GB" w:bidi="ar-SA"/>
                                </w:rPr>
                                <w:t>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dditional Com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5029200" cy="83059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22840" y="4928400"/>
                            <a:ext cx="8316000" cy="3625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spacing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>ASSESSMENT OF NEED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1193760"/>
                            <a:ext cx="4718160" cy="779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-13.5pt;width:743.2pt;height:729pt" coordorigin="-227,-270" coordsize="14864,14580">
                <v:shape id="shape_0" fillcolor="#00ccff" stroked="t" o:allowincell="f" style="position:absolute;left:-227;top:-270;width:8599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he National Autistic Society;Symbol" w:hAnsi="The National Autistic Society;Symbol" w:eastAsia="Times New Roman" w:cs="The National Autistic Society;Symbol"/>
                            <w:color w:val="auto"/>
                            <w:lang w:val="en-GB" w:bidi="ar-SA"/>
                          </w:rPr>
                          <w:t>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dditional Comments</w:t>
                        </w:r>
                      </w:p>
                    </w:txbxContent>
                  </v:textbox>
                  <v:fill o:detectmouseclick="t" type="solid" color2="#ff3300"/>
                  <v:stroke color="#99ccff" weight="9360" joinstyle="miter" endcap="flat"/>
                  <w10:wrap type="none"/>
                </v:shape>
                <v:shape id="shape_0" fillcolor="#99ccff" stroked="t" o:allowincell="f" style="position:absolute;left:-227;top:1230;width:7919;height:13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#99ccff" weight="9360" joinstyle="miter" endcap="flat"/>
                  <w10:wrap type="none"/>
                </v:shape>
                <v:shape id="shape_0" fillcolor="#00ccff" stroked="t" o:allowincell="f" style="position:absolute;left:1542;top:7491;width:13095;height:57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spacing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>ASSESSMENT OF NEEDS</w:t>
                        </w:r>
                      </w:p>
                    </w:txbxContent>
                  </v:textbox>
                  <v:fill o:detectmouseclick="t" type="solid" color2="#ff3300"/>
                  <v:stroke color="#00ccff" weight="9360" joinstyle="miter" endcap="flat"/>
                  <w10:wrap type="none"/>
                </v:shape>
                <v:shape id="shape_0" fillcolor="white" stroked="t" o:allowincell="f" style="position:absolute;left:268;top:1610;width:7429;height:12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4145</wp:posOffset>
                </wp:positionH>
                <wp:positionV relativeFrom="paragraph">
                  <wp:posOffset>-172720</wp:posOffset>
                </wp:positionV>
                <wp:extent cx="5462270" cy="926782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9267840"/>
                          <a:chOff x="0" y="0"/>
                          <a:chExt cx="5462280" cy="926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0840" cy="876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he National Autistic Society;Symbol" w:hAnsi="The National Autistic Society;Symbol" w:eastAsia="Times New Roman" w:cs="The National Autistic Society;Symbol"/>
                                  <w:color w:val="auto"/>
                                  <w:lang w:val="en-GB" w:bidi="ar-SA"/>
                                </w:rPr>
                                <w:t>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INFORMATION SOURCE – 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5029200" cy="83059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FIRST NAM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SUR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BEHAVIOUR DISORDER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Imaginative Ability – B4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      Y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oes the person have any behavi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Problems? If so, in relation to the follow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Questions, do these present 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)  Severe management probl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b)  Lesser management probl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c)  Potential. I.e. controlled in pres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Environment but could occur/rec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If environment chang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What stops it occurr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)  Physical Aggre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b)  Destructiveness (paper, furnitur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windows, clothin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c)  Overactive (pacing, not sitting stil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)  Self injury (head banging, biting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picking sores, eye pokin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e)  Wanders or runs away if unsupervis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f)  Screams or makes other disturbing noi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22840" y="4928400"/>
                            <a:ext cx="8316000" cy="3625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spacing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>ASSESSMENT OF NEED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880" y="22410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22410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26917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26917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29869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29869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32824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32824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40348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40348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43682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43682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2247120"/>
                            <a:ext cx="1657440" cy="66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47109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47109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50443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50443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53683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53683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56826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56826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360" y="1266120"/>
                            <a:ext cx="23526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5280" y="1266120"/>
                            <a:ext cx="23526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-13.6pt;width:743.2pt;height:729pt" coordorigin="-227,-272" coordsize="14864,14580">
                <v:shape id="shape_0" fillcolor="#00ccff" stroked="t" o:allowincell="f" style="position:absolute;left:-227;top:-272;width:8599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he National Autistic Society;Symbol" w:hAnsi="The National Autistic Society;Symbol" w:eastAsia="Times New Roman" w:cs="The National Autistic Society;Symbol"/>
                            <w:color w:val="auto"/>
                            <w:lang w:val="en-GB" w:bidi="ar-SA"/>
                          </w:rPr>
                          <w:t>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INFORMATION SOURCE – C1</w:t>
                        </w:r>
                      </w:p>
                    </w:txbxContent>
                  </v:textbox>
                  <v:fill o:detectmouseclick="t" type="solid" color2="#ff3300"/>
                  <v:stroke color="#99ccff" weight="9360" joinstyle="miter" endcap="flat"/>
                  <w10:wrap type="none"/>
                </v:shape>
                <v:shape id="shape_0" fillcolor="#99ccff" stroked="t" o:allowincell="f" style="position:absolute;left:-227;top:1228;width:7919;height:13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FIRST NAME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SUR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BEHAVIOUR DISORDER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Imaginative Ability – B4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      Y   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Notes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oes the person have any behavio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Problems? If so, in relation to the follow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Questions, do these present 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)  Severe management probl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b)  Lesser management probl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c)  Potential. I.e. controlled in pres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Environment but could occur/rec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If environment chang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What stops it occurr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)  Physical Aggres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b)  Destructiveness (paper, furnitur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windows, clothing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c)  Overactive (pacing, not sitting still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)  Self injury (head banging, biting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picking sores, eye poking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e)  Wanders or runs away if unsupervis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f)  Screams or makes other disturbing noi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#99ccff" weight="9360" joinstyle="miter" endcap="flat"/>
                  <w10:wrap type="none"/>
                </v:shape>
                <v:shape id="shape_0" fillcolor="#00ccff" stroked="t" o:allowincell="f" style="position:absolute;left:1542;top:7489;width:13095;height:57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spacing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>ASSESSMENT OF NEEDS</w:t>
                        </w:r>
                      </w:p>
                    </w:txbxContent>
                  </v:textbox>
                  <v:fill o:detectmouseclick="t" type="solid" color2="#ff3300"/>
                  <v:stroke color="#00ccff" weight="9360" joinstyle="miter" endcap="flat"/>
                  <w10:wrap type="none"/>
                </v:shape>
                <v:shape id="shape_0" fillcolor="white" stroked="t" o:allowincell="f" style="position:absolute;left:4072;top:325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325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396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396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443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443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489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489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608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608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660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660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8;top:3267;width:2609;height:1054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72;top:714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714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767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767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818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818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867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867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8;top:1722;width:3704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7;top:1722;width:3704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4145</wp:posOffset>
                </wp:positionH>
                <wp:positionV relativeFrom="paragraph">
                  <wp:posOffset>-172720</wp:posOffset>
                </wp:positionV>
                <wp:extent cx="5462270" cy="9267825"/>
                <wp:effectExtent l="5080" t="5080" r="5080" b="11779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9267840"/>
                          <a:chOff x="0" y="0"/>
                          <a:chExt cx="5462280" cy="926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0840" cy="876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he National Autistic Society;Symbol" w:hAnsi="The National Autistic Society;Symbol" w:eastAsia="Times New Roman" w:cs="The National Autistic Society;Symbol"/>
                                  <w:color w:val="auto"/>
                                  <w:lang w:val="en-GB" w:bidi="ar-SA"/>
                                </w:rPr>
                                <w:t>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INFORMATION SOURCE – D1 D2 D3 D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5029200" cy="83059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FIRST NAM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SUR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EDUCATION, VOCATION &amp; LEISUR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Educatio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      Y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)  Has there ever been a Sta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Of Educational Need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b)  Was there a transition pla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c)  What are the continuing educat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Needs? (if necessary return to this ques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After completing this sectio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Establish the skill level in the following are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Rea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)  Looks at pictures in boo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b)  Recognises own name in pr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c) Recognises social signs in conta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e.g. Toilet, Exit, Supermark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)  Matches words to pictures and/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symbols. Reads on own initiat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Wri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)  Has no skill in this a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b)  Can write own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c)  Can write a few single words independent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)  Can write a short letter, diary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shopping list using words or symbol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e)  Can produce written work without assist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Numerical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)  No skills in this a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b)  Can recite by rote but with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understan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c)  Demonstrates 1 – 1 correspond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e.g. 1 cup to 1 sau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)  Can perform simple addition and/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subtraction calcul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22840" y="4928400"/>
                            <a:ext cx="8316000" cy="3625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spacing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>ASSESSMENT OF NEED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880" y="22503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22503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25585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25585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28918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28918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40921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40921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43682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43682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2247120"/>
                            <a:ext cx="1657440" cy="13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5838840"/>
                            <a:ext cx="165744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47206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47206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51015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51015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58348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58348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61113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61113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7676640"/>
                            <a:ext cx="1657440" cy="138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360" y="1266120"/>
                            <a:ext cx="23526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5280" y="1266120"/>
                            <a:ext cx="23526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63874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63874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66636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66636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70351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70351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76734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76734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80352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80352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83973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83973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88066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88066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4095000"/>
                            <a:ext cx="1657440" cy="124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-13.6pt;width:743.2pt;height:729pt" coordorigin="-227,-272" coordsize="14864,14580">
                <v:shape id="shape_0" fillcolor="#00ccff" stroked="t" o:allowincell="f" style="position:absolute;left:-227;top:-272;width:8599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he National Autistic Society;Symbol" w:hAnsi="The National Autistic Society;Symbol" w:eastAsia="Times New Roman" w:cs="The National Autistic Society;Symbol"/>
                            <w:color w:val="auto"/>
                            <w:lang w:val="en-GB" w:bidi="ar-SA"/>
                          </w:rPr>
                          <w:t>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INFORMATION SOURCE – D1 D2 D3 D4</w:t>
                        </w:r>
                      </w:p>
                    </w:txbxContent>
                  </v:textbox>
                  <v:fill o:detectmouseclick="t" type="solid" color2="#ff3300"/>
                  <v:stroke color="#99ccff" weight="9360" joinstyle="miter" endcap="flat"/>
                  <w10:wrap type="none"/>
                </v:shape>
                <v:shape id="shape_0" fillcolor="#99ccff" stroked="t" o:allowincell="f" style="position:absolute;left:-227;top:1228;width:7919;height:13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FIRST NAME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SUR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EDUCATION, VOCATION &amp; LEISUR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Education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      Y   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No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)  Has there ever been a Stat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Of Educational Need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b)  Was there a transition pla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c)  What are the continuing education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Needs? (if necessary return to this ques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After completing this sectio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Establish the skill level in the following are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Read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)  Looks at pictures in book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b)  Recognises own name in pri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c) Recognises social signs in conta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e.g. Toilet, Exit, Supermark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)  Matches words to pictures and/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symbols. Reads on own initiat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Wri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)  Has no skill in this ar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b)  Can write own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c)  Can write a few single words independent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)  Can write a short letter, diary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shopping list using words or symbol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e)  Can produce written work without assist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Numerical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)  No skills in this ar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b)  Can recite by rote but withou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understand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c)  Demonstrates 1 – 1 corresponde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e.g. 1 cup to 1 sauc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)  Can perform simple addition and/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subtraction calcul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#99ccff" weight="9360" joinstyle="miter" endcap="flat"/>
                  <w10:wrap type="none"/>
                </v:shape>
                <v:shape id="shape_0" fillcolor="#00ccff" stroked="t" o:allowincell="f" style="position:absolute;left:1542;top:7489;width:13095;height:57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spacing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>ASSESSMENT OF NEEDS</w:t>
                        </w:r>
                      </w:p>
                    </w:txbxContent>
                  </v:textbox>
                  <v:fill o:detectmouseclick="t" type="solid" color2="#ff3300"/>
                  <v:stroke color="#00ccff" weight="9360" joinstyle="miter" endcap="flat"/>
                  <w10:wrap type="none"/>
                </v:shape>
                <v:shape id="shape_0" fillcolor="white" stroked="t" o:allowincell="f" style="position:absolute;left:4072;top:327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327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375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375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428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428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617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617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660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660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8;top:3267;width:2609;height:214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88;top:8923;width:2609;height:22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72;top:716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716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776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776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891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891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935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935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8;top:11817;width:2609;height:21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8;top:1722;width:3704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7;top:1722;width:3704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978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978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022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022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080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080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181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181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238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238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295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295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359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359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8;top:6177;width:2609;height:19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9170</wp:posOffset>
                </wp:positionH>
                <wp:positionV relativeFrom="paragraph">
                  <wp:posOffset>4756150</wp:posOffset>
                </wp:positionV>
                <wp:extent cx="8315960" cy="36258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316000" cy="3625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FFFFFF"/>
                                <w:lang w:val="en-GB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spacing w:val="20"/>
                                <w:rFonts w:ascii="Trebuchet MS" w:hAnsi="Trebuchet MS" w:eastAsia="Times New Roman" w:cs="Trebuchet MS"/>
                                <w:color w:val="FFFFFF"/>
                                <w:lang w:val="en-GB" w:bidi="ar-SA"/>
                              </w:rPr>
                              <w:t>ASSESSMENT OF NEED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77.1pt;margin-top:374.45pt;width:654.75pt;height:28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rebuchet MS" w:hAnsi="Trebuchet MS" w:eastAsia="Times New Roman" w:cs="Trebuchet MS"/>
                          <w:color w:val="FFFFFF"/>
                          <w:lang w:val="en-GB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spacing w:val="20"/>
                          <w:rFonts w:ascii="Trebuchet MS" w:hAnsi="Trebuchet MS" w:eastAsia="Times New Roman" w:cs="Trebuchet MS"/>
                          <w:color w:val="FFFFFF"/>
                          <w:lang w:val="en-GB" w:bidi="ar-SA"/>
                        </w:rPr>
                        <w:t>ASSESSMENT OF NEEDS</w:t>
                      </w:r>
                    </w:p>
                  </w:txbxContent>
                </v:textbox>
                <v:fill o:detectmouseclick="t" type="solid" color2="#ff3300"/>
                <v:stroke color="#00ccff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8590</wp:posOffset>
                </wp:positionH>
                <wp:positionV relativeFrom="paragraph">
                  <wp:posOffset>-177165</wp:posOffset>
                </wp:positionV>
                <wp:extent cx="5469890" cy="885190"/>
                <wp:effectExtent l="0" t="0" r="0" b="0"/>
                <wp:wrapNone/>
                <wp:docPr id="1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8851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e National Autistic Society;Symbol" w:hAnsi="The National Autistic Society;Symbol" w:cs="The National Autistic Society;Symbol"/>
                                <w:sz w:val="72"/>
                              </w:rPr>
                            </w:pPr>
                            <w:r>
                              <w:rPr>
                                <w:rFonts w:cs="The National Autistic Society;Symbol" w:ascii="The National Autistic Society;Symbol" w:hAnsi="The National Autistic Society;Symbol"/>
                                <w:sz w:val="72"/>
                              </w:rPr>
                              <w:t>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NFORMATION SOURCE – D1 D2 D3 D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99CCFF" strokeweight="0pt" style="position:absolute;rotation:-0;width:430.7pt;height:69.7pt;mso-wrap-distance-left:9.05pt;mso-wrap-distance-right:9.05pt;mso-wrap-distance-top:0pt;mso-wrap-distance-bottom:0pt;margin-top:-13.9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e National Autistic Society;Symbol" w:hAnsi="The National Autistic Society;Symbol" w:cs="The National Autistic Society;Symbol"/>
                          <w:sz w:val="72"/>
                        </w:rPr>
                      </w:pPr>
                      <w:r>
                        <w:rPr>
                          <w:rFonts w:cs="The National Autistic Society;Symbol" w:ascii="The National Autistic Society;Symbol" w:hAnsi="The National Autistic Society;Symbol"/>
                          <w:sz w:val="72"/>
                        </w:rPr>
                        <w:t>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INFORMATION SOURCE – D1 D2 D3 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8590</wp:posOffset>
                </wp:positionH>
                <wp:positionV relativeFrom="paragraph">
                  <wp:posOffset>775335</wp:posOffset>
                </wp:positionV>
                <wp:extent cx="5038090" cy="8314690"/>
                <wp:effectExtent l="0" t="0" r="0" b="0"/>
                <wp:wrapNone/>
                <wp:docPr id="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3146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6"/>
                              </w:rPr>
                            </w:pPr>
                            <w:r>
                              <w:rPr>
                                <w:rFonts w:eastAsia="Arial"/>
                                <w:sz w:val="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u w:val="single"/>
                              </w:rPr>
                              <w:t>EDUCATION, VOCATION &amp; LEISURE – Continu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</w:rPr>
                              <w:t>Money Skills</w:t>
                              <w:tab/>
                              <w:tab/>
                              <w:t xml:space="preserve">  </w:t>
                              <w:tab/>
                              <w:t xml:space="preserve"> </w:t>
                              <w:tab/>
                              <w:t xml:space="preserve">           Y 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</w:rPr>
                              <w:t>N</w:t>
                              <w:tab/>
                              <w:t xml:space="preserve">  No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a)  Has no concept of mon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b)  Recognises coins by face val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e.g. “show me the 2p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c)  Can make small purchases at sho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If accompan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)  Can carry out transactions witho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Supervision if given the correct mon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e)  Can make small purchases witho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Supervision and know the correct mon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a)  No understanding of the concept 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the passage of 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b)  Relies on cues from environment f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lunch time, home time,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c)  Understa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mallCaps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Trebuchet MS" w:ascii="Trebuchet MS" w:hAnsi="Trebuchet MS"/>
                                <w:smallCaps/>
                                <w:sz w:val="16"/>
                              </w:rPr>
                              <w:t>Morn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mall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mallCaps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Trebuchet MS" w:ascii="Trebuchet MS" w:hAnsi="Trebuchet MS"/>
                                <w:smallCaps/>
                                <w:sz w:val="16"/>
                              </w:rPr>
                              <w:t>Afterno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mall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mallCaps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Trebuchet MS" w:ascii="Trebuchet MS" w:hAnsi="Trebuchet MS"/>
                                <w:smallCaps/>
                                <w:sz w:val="16"/>
                              </w:rPr>
                              <w:t>Even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)  Has simple understanding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past and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  <w:u w:val="single"/>
                              </w:rPr>
                              <w:t>INDEPENDENCE – D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0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oes the person have any understan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Of danger relevant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Hot/sharp th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Falling from heigh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Traff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Full understanding of  social dang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e.g. talking to strang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u w:val="single"/>
                              </w:rPr>
                              <w:t>Can the pers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a) Walk around the residence unattend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b) Walk around local area, e.g. shop, pu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c) Travel to neighbouring tow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u w:val="single"/>
                              </w:rPr>
                              <w:t>Does the pers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a) Need constant supervis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b) Need constant supervision in the day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and moderate supervision at nigh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c) Live with minimal supervis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)  Live without super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99CCFF" strokeweight="0pt" style="position:absolute;rotation:-0;width:396.7pt;height:654.7pt;mso-wrap-distance-left:9.05pt;mso-wrap-distance-right:9.05pt;mso-wrap-distance-top:0pt;mso-wrap-distance-bottom:0pt;margin-top:61.0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/>
                          <w:sz w:val="6"/>
                        </w:rPr>
                      </w:pPr>
                      <w:r>
                        <w:rPr>
                          <w:rFonts w:eastAsia="Arial"/>
                          <w:sz w:val="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0"/>
                          <w:u w:val="single"/>
                        </w:rPr>
                        <w:t>EDUCATION, VOCATION &amp; LEISURE – Continued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0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0"/>
                        </w:rPr>
                        <w:t>Money Skills</w:t>
                        <w:tab/>
                        <w:tab/>
                        <w:t xml:space="preserve">  </w:t>
                        <w:tab/>
                        <w:t xml:space="preserve"> </w:t>
                        <w:tab/>
                        <w:t xml:space="preserve">           Y   </w:t>
                      </w:r>
                      <w:r>
                        <w:rPr>
                          <w:rFonts w:cs="Trebuchet MS" w:ascii="Trebuchet MS" w:hAnsi="Trebuchet MS"/>
                          <w:b/>
                          <w:sz w:val="14"/>
                        </w:rPr>
                        <w:t xml:space="preserve">   </w:t>
                      </w:r>
                      <w:r>
                        <w:rPr>
                          <w:rFonts w:cs="Trebuchet MS" w:ascii="Trebuchet MS" w:hAnsi="Trebuchet MS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/>
                          <w:sz w:val="20"/>
                        </w:rPr>
                        <w:t>N</w:t>
                        <w:tab/>
                        <w:t xml:space="preserve">  Note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a)  Has no concept of mone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b)  Recognises coins by face valu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6"/>
                        </w:rPr>
                        <w:t xml:space="preserve">     </w:t>
                      </w:r>
                      <w:r>
                        <w:rPr>
                          <w:rFonts w:cs="Trebuchet MS" w:ascii="Trebuchet MS" w:hAnsi="Trebuchet MS"/>
                          <w:sz w:val="16"/>
                        </w:rPr>
                        <w:t>e.g. “show me the 2p”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c)  Can make small purchases at shop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6"/>
                        </w:rPr>
                        <w:t xml:space="preserve">     </w:t>
                      </w:r>
                      <w:r>
                        <w:rPr>
                          <w:rFonts w:cs="Trebuchet MS" w:ascii="Trebuchet MS" w:hAnsi="Trebuchet MS"/>
                          <w:sz w:val="16"/>
                        </w:rPr>
                        <w:t>If accompanied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8"/>
                        </w:rPr>
                      </w:pPr>
                      <w:r>
                        <w:rPr>
                          <w:rFonts w:cs="Trebuchet MS" w:ascii="Trebuchet MS" w:hAnsi="Trebuchet MS"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)  Can carry out transactions without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6"/>
                        </w:rPr>
                        <w:t xml:space="preserve">     </w:t>
                      </w:r>
                      <w:r>
                        <w:rPr>
                          <w:rFonts w:cs="Trebuchet MS" w:ascii="Trebuchet MS" w:hAnsi="Trebuchet MS"/>
                          <w:sz w:val="16"/>
                        </w:rPr>
                        <w:t>Supervision if given the correct mone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e)  Can make small purchases without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6"/>
                        </w:rPr>
                        <w:t xml:space="preserve">     </w:t>
                      </w:r>
                      <w:r>
                        <w:rPr>
                          <w:rFonts w:cs="Trebuchet MS" w:ascii="Trebuchet MS" w:hAnsi="Trebuchet MS"/>
                          <w:sz w:val="16"/>
                        </w:rPr>
                        <w:t>Supervision and know the correct mone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0"/>
                        </w:rPr>
                        <w:t>Tim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0"/>
                        </w:rPr>
                      </w:pPr>
                      <w:r>
                        <w:rPr>
                          <w:rFonts w:cs="Trebuchet MS" w:ascii="Trebuchet MS" w:hAnsi="Trebuchet MS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a)  No understanding of the concept and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6"/>
                        </w:rPr>
                        <w:t xml:space="preserve">     </w:t>
                      </w:r>
                      <w:r>
                        <w:rPr>
                          <w:rFonts w:cs="Trebuchet MS" w:ascii="Trebuchet MS" w:hAnsi="Trebuchet MS"/>
                          <w:sz w:val="16"/>
                        </w:rPr>
                        <w:t>the passage of tim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b)  Relies on cues from environment for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6"/>
                        </w:rPr>
                        <w:t xml:space="preserve">     </w:t>
                      </w:r>
                      <w:r>
                        <w:rPr>
                          <w:rFonts w:cs="Trebuchet MS" w:ascii="Trebuchet MS" w:hAnsi="Trebuchet MS"/>
                          <w:sz w:val="16"/>
                        </w:rPr>
                        <w:t>lunch time, home time, etc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c)  Understand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mallCaps/>
                          <w:sz w:val="16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mallCaps/>
                          <w:sz w:val="16"/>
                        </w:rPr>
                        <w:t xml:space="preserve">      </w:t>
                      </w:r>
                      <w:r>
                        <w:rPr>
                          <w:rFonts w:cs="Trebuchet MS" w:ascii="Trebuchet MS" w:hAnsi="Trebuchet MS"/>
                          <w:smallCaps/>
                          <w:sz w:val="16"/>
                        </w:rPr>
                        <w:t>Morning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mallCaps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mallCap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mallCaps/>
                          <w:sz w:val="16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mallCaps/>
                          <w:sz w:val="16"/>
                        </w:rPr>
                        <w:t xml:space="preserve">      </w:t>
                      </w:r>
                      <w:r>
                        <w:rPr>
                          <w:rFonts w:cs="Trebuchet MS" w:ascii="Trebuchet MS" w:hAnsi="Trebuchet MS"/>
                          <w:smallCaps/>
                          <w:sz w:val="16"/>
                        </w:rPr>
                        <w:t>Afternoon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mallCaps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mallCap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mallCaps/>
                          <w:sz w:val="16"/>
                        </w:rPr>
                        <w:t xml:space="preserve">      </w:t>
                      </w:r>
                      <w:r>
                        <w:rPr>
                          <w:rFonts w:cs="Trebuchet MS" w:ascii="Trebuchet MS" w:hAnsi="Trebuchet MS"/>
                          <w:smallCaps/>
                          <w:sz w:val="16"/>
                        </w:rPr>
                        <w:t>Evening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)  Has simple understanding of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8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6"/>
                        </w:rPr>
                        <w:t xml:space="preserve">     </w:t>
                      </w:r>
                      <w:r>
                        <w:rPr>
                          <w:rFonts w:cs="Trebuchet MS" w:ascii="Trebuchet MS" w:hAnsi="Trebuchet MS"/>
                          <w:sz w:val="16"/>
                        </w:rPr>
                        <w:t>past and futur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8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8"/>
                          <w:u w:val="single"/>
                        </w:rPr>
                        <w:t>INDEPENDENCE – D2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0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sz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oes the person have any understanding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Of danger relevant to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Hot/sharp thing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Falling from height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Traffic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Full understanding of  social danger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e.g. talking to stranger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u w:val="single"/>
                        </w:rPr>
                        <w:t>Can the person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2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a) Walk around the residence unattended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b) Walk around local area, e.g. shop, pub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c) Travel to neighbouring town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u w:val="single"/>
                        </w:rPr>
                        <w:t>Does the person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2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a) Need constant supervision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b) Need constant supervision in the daytim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16"/>
                        </w:rPr>
                        <w:t xml:space="preserve">    </w:t>
                      </w:r>
                      <w:r>
                        <w:rPr>
                          <w:rFonts w:cs="Trebuchet MS" w:ascii="Trebuchet MS" w:hAnsi="Trebuchet MS"/>
                          <w:sz w:val="16"/>
                        </w:rPr>
                        <w:t>and moderate supervision at night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c) Live with minimal supervision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)  Live without super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81910</wp:posOffset>
                </wp:positionH>
                <wp:positionV relativeFrom="paragraph">
                  <wp:posOffset>1550035</wp:posOffset>
                </wp:positionV>
                <wp:extent cx="260985" cy="260985"/>
                <wp:effectExtent l="0" t="0" r="0" b="0"/>
                <wp:wrapNone/>
                <wp:docPr id="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122.05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6710</wp:posOffset>
                </wp:positionH>
                <wp:positionV relativeFrom="paragraph">
                  <wp:posOffset>1550035</wp:posOffset>
                </wp:positionV>
                <wp:extent cx="260985" cy="260985"/>
                <wp:effectExtent l="0" t="0" r="0" b="0"/>
                <wp:wrapNone/>
                <wp:docPr id="1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122.05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1910</wp:posOffset>
                </wp:positionH>
                <wp:positionV relativeFrom="paragraph">
                  <wp:posOffset>1829435</wp:posOffset>
                </wp:positionV>
                <wp:extent cx="260985" cy="260985"/>
                <wp:effectExtent l="0" t="0" r="0" b="0"/>
                <wp:wrapNone/>
                <wp:docPr id="1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144.05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6710</wp:posOffset>
                </wp:positionH>
                <wp:positionV relativeFrom="paragraph">
                  <wp:posOffset>1829435</wp:posOffset>
                </wp:positionV>
                <wp:extent cx="260985" cy="260985"/>
                <wp:effectExtent l="0" t="0" r="0" b="0"/>
                <wp:wrapNone/>
                <wp:docPr id="2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144.05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1910</wp:posOffset>
                </wp:positionH>
                <wp:positionV relativeFrom="paragraph">
                  <wp:posOffset>2105660</wp:posOffset>
                </wp:positionV>
                <wp:extent cx="260985" cy="260985"/>
                <wp:effectExtent l="0" t="0" r="0" b="0"/>
                <wp:wrapNone/>
                <wp:docPr id="2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165.8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6710</wp:posOffset>
                </wp:positionH>
                <wp:positionV relativeFrom="paragraph">
                  <wp:posOffset>2105660</wp:posOffset>
                </wp:positionV>
                <wp:extent cx="260985" cy="260985"/>
                <wp:effectExtent l="0" t="0" r="0" b="0"/>
                <wp:wrapNone/>
                <wp:docPr id="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165.8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1910</wp:posOffset>
                </wp:positionH>
                <wp:positionV relativeFrom="paragraph">
                  <wp:posOffset>2400935</wp:posOffset>
                </wp:positionV>
                <wp:extent cx="260985" cy="260985"/>
                <wp:effectExtent l="0" t="0" r="0" b="0"/>
                <wp:wrapNone/>
                <wp:docPr id="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189.05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6710</wp:posOffset>
                </wp:positionH>
                <wp:positionV relativeFrom="paragraph">
                  <wp:posOffset>2400935</wp:posOffset>
                </wp:positionV>
                <wp:extent cx="260985" cy="260985"/>
                <wp:effectExtent l="0" t="0" r="0" b="0"/>
                <wp:wrapNone/>
                <wp:docPr id="2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189.05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81910</wp:posOffset>
                </wp:positionH>
                <wp:positionV relativeFrom="paragraph">
                  <wp:posOffset>2715260</wp:posOffset>
                </wp:positionV>
                <wp:extent cx="260985" cy="260985"/>
                <wp:effectExtent l="0" t="0" r="0" b="0"/>
                <wp:wrapNone/>
                <wp:docPr id="2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213.8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6710</wp:posOffset>
                </wp:positionH>
                <wp:positionV relativeFrom="paragraph">
                  <wp:posOffset>2715260</wp:posOffset>
                </wp:positionV>
                <wp:extent cx="260985" cy="260985"/>
                <wp:effectExtent l="0" t="0" r="0" b="0"/>
                <wp:wrapNone/>
                <wp:docPr id="2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213.8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81910</wp:posOffset>
                </wp:positionH>
                <wp:positionV relativeFrom="paragraph">
                  <wp:posOffset>3258185</wp:posOffset>
                </wp:positionV>
                <wp:extent cx="260985" cy="260985"/>
                <wp:effectExtent l="0" t="0" r="0" b="0"/>
                <wp:wrapNone/>
                <wp:docPr id="2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256.55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6710</wp:posOffset>
                </wp:positionH>
                <wp:positionV relativeFrom="paragraph">
                  <wp:posOffset>3258185</wp:posOffset>
                </wp:positionV>
                <wp:extent cx="260985" cy="260985"/>
                <wp:effectExtent l="0" t="0" r="0" b="0"/>
                <wp:wrapNone/>
                <wp:docPr id="2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256.55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6435</wp:posOffset>
                </wp:positionH>
                <wp:positionV relativeFrom="paragraph">
                  <wp:posOffset>1546860</wp:posOffset>
                </wp:positionV>
                <wp:extent cx="1666240" cy="1428115"/>
                <wp:effectExtent l="0" t="0" r="0" b="0"/>
                <wp:wrapNone/>
                <wp:docPr id="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2pt;height:112.45pt;mso-wrap-distance-left:9.05pt;mso-wrap-distance-right:9.05pt;mso-wrap-distance-top:0pt;mso-wrap-distance-bottom:0pt;margin-top:121.8pt;mso-position-vertical-relative:text;margin-left:2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1910</wp:posOffset>
                </wp:positionH>
                <wp:positionV relativeFrom="paragraph">
                  <wp:posOffset>3601085</wp:posOffset>
                </wp:positionV>
                <wp:extent cx="260985" cy="260985"/>
                <wp:effectExtent l="0" t="0" r="0" b="0"/>
                <wp:wrapNone/>
                <wp:docPr id="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283.55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6710</wp:posOffset>
                </wp:positionH>
                <wp:positionV relativeFrom="paragraph">
                  <wp:posOffset>3601085</wp:posOffset>
                </wp:positionV>
                <wp:extent cx="260985" cy="260985"/>
                <wp:effectExtent l="0" t="0" r="0" b="0"/>
                <wp:wrapNone/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283.55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81910</wp:posOffset>
                </wp:positionH>
                <wp:positionV relativeFrom="paragraph">
                  <wp:posOffset>4058285</wp:posOffset>
                </wp:positionV>
                <wp:extent cx="260985" cy="26098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319.55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6710</wp:posOffset>
                </wp:positionH>
                <wp:positionV relativeFrom="paragraph">
                  <wp:posOffset>4058285</wp:posOffset>
                </wp:positionV>
                <wp:extent cx="260985" cy="260985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319.55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81910</wp:posOffset>
                </wp:positionH>
                <wp:positionV relativeFrom="paragraph">
                  <wp:posOffset>4324985</wp:posOffset>
                </wp:positionV>
                <wp:extent cx="260985" cy="260985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340.55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6710</wp:posOffset>
                </wp:positionH>
                <wp:positionV relativeFrom="paragraph">
                  <wp:posOffset>4324985</wp:posOffset>
                </wp:positionV>
                <wp:extent cx="260985" cy="26098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340.55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81910</wp:posOffset>
                </wp:positionH>
                <wp:positionV relativeFrom="paragraph">
                  <wp:posOffset>4591685</wp:posOffset>
                </wp:positionV>
                <wp:extent cx="260985" cy="260985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361.55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6710</wp:posOffset>
                </wp:positionH>
                <wp:positionV relativeFrom="paragraph">
                  <wp:posOffset>4591685</wp:posOffset>
                </wp:positionV>
                <wp:extent cx="260985" cy="260985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361.55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26435</wp:posOffset>
                </wp:positionH>
                <wp:positionV relativeFrom="paragraph">
                  <wp:posOffset>5414010</wp:posOffset>
                </wp:positionV>
                <wp:extent cx="1666240" cy="3523615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3523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2pt;height:277.45pt;mso-wrap-distance-left:9.05pt;mso-wrap-distance-right:9.05pt;mso-wrap-distance-top:0pt;mso-wrap-distance-bottom:0pt;margin-top:426.3pt;mso-position-vertical-relative:text;margin-left:2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81910</wp:posOffset>
                </wp:positionH>
                <wp:positionV relativeFrom="paragraph">
                  <wp:posOffset>4877435</wp:posOffset>
                </wp:positionV>
                <wp:extent cx="260985" cy="26098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384.05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6710</wp:posOffset>
                </wp:positionH>
                <wp:positionV relativeFrom="paragraph">
                  <wp:posOffset>4877435</wp:posOffset>
                </wp:positionV>
                <wp:extent cx="260985" cy="26098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384.05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81910</wp:posOffset>
                </wp:positionH>
                <wp:positionV relativeFrom="paragraph">
                  <wp:posOffset>5953760</wp:posOffset>
                </wp:positionV>
                <wp:extent cx="260985" cy="260985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468.8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86710</wp:posOffset>
                </wp:positionH>
                <wp:positionV relativeFrom="paragraph">
                  <wp:posOffset>5953760</wp:posOffset>
                </wp:positionV>
                <wp:extent cx="260985" cy="26098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468.8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81910</wp:posOffset>
                </wp:positionH>
                <wp:positionV relativeFrom="paragraph">
                  <wp:posOffset>6229985</wp:posOffset>
                </wp:positionV>
                <wp:extent cx="260985" cy="26098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490.55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86710</wp:posOffset>
                </wp:positionH>
                <wp:positionV relativeFrom="paragraph">
                  <wp:posOffset>6229985</wp:posOffset>
                </wp:positionV>
                <wp:extent cx="260985" cy="26098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490.55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81910</wp:posOffset>
                </wp:positionH>
                <wp:positionV relativeFrom="paragraph">
                  <wp:posOffset>6506210</wp:posOffset>
                </wp:positionV>
                <wp:extent cx="260985" cy="26098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512.3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86710</wp:posOffset>
                </wp:positionH>
                <wp:positionV relativeFrom="paragraph">
                  <wp:posOffset>6506210</wp:posOffset>
                </wp:positionV>
                <wp:extent cx="260985" cy="26098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512.3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81910</wp:posOffset>
                </wp:positionH>
                <wp:positionV relativeFrom="paragraph">
                  <wp:posOffset>7230110</wp:posOffset>
                </wp:positionV>
                <wp:extent cx="260985" cy="26098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569.3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86710</wp:posOffset>
                </wp:positionH>
                <wp:positionV relativeFrom="paragraph">
                  <wp:posOffset>7230110</wp:posOffset>
                </wp:positionV>
                <wp:extent cx="260985" cy="26098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569.3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81910</wp:posOffset>
                </wp:positionH>
                <wp:positionV relativeFrom="paragraph">
                  <wp:posOffset>7839710</wp:posOffset>
                </wp:positionV>
                <wp:extent cx="260985" cy="260985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617.3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6710</wp:posOffset>
                </wp:positionH>
                <wp:positionV relativeFrom="paragraph">
                  <wp:posOffset>7839710</wp:posOffset>
                </wp:positionV>
                <wp:extent cx="260985" cy="26098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617.3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26435</wp:posOffset>
                </wp:positionH>
                <wp:positionV relativeFrom="paragraph">
                  <wp:posOffset>3261360</wp:posOffset>
                </wp:positionV>
                <wp:extent cx="1666240" cy="187579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87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2pt;height:147.7pt;mso-wrap-distance-left:9.05pt;mso-wrap-distance-right:9.05pt;mso-wrap-distance-top:0pt;mso-wrap-distance-bottom:0pt;margin-top:256.8pt;mso-position-vertical-relative:text;margin-left:2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81910</wp:posOffset>
                </wp:positionH>
                <wp:positionV relativeFrom="paragraph">
                  <wp:posOffset>5677535</wp:posOffset>
                </wp:positionV>
                <wp:extent cx="260985" cy="260985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447.05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86710</wp:posOffset>
                </wp:positionH>
                <wp:positionV relativeFrom="paragraph">
                  <wp:posOffset>5677535</wp:posOffset>
                </wp:positionV>
                <wp:extent cx="260985" cy="260985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447.05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81910</wp:posOffset>
                </wp:positionH>
                <wp:positionV relativeFrom="paragraph">
                  <wp:posOffset>6953885</wp:posOffset>
                </wp:positionV>
                <wp:extent cx="260985" cy="260985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547.55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86710</wp:posOffset>
                </wp:positionH>
                <wp:positionV relativeFrom="paragraph">
                  <wp:posOffset>6953885</wp:posOffset>
                </wp:positionV>
                <wp:extent cx="260985" cy="26098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547.55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81910</wp:posOffset>
                </wp:positionH>
                <wp:positionV relativeFrom="paragraph">
                  <wp:posOffset>7506335</wp:posOffset>
                </wp:positionV>
                <wp:extent cx="260985" cy="260985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591.05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86710</wp:posOffset>
                </wp:positionH>
                <wp:positionV relativeFrom="paragraph">
                  <wp:posOffset>7506335</wp:posOffset>
                </wp:positionV>
                <wp:extent cx="260985" cy="260985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591.05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81910</wp:posOffset>
                </wp:positionH>
                <wp:positionV relativeFrom="paragraph">
                  <wp:posOffset>8115935</wp:posOffset>
                </wp:positionV>
                <wp:extent cx="260985" cy="260985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639.05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6710</wp:posOffset>
                </wp:positionH>
                <wp:positionV relativeFrom="paragraph">
                  <wp:posOffset>8115935</wp:posOffset>
                </wp:positionV>
                <wp:extent cx="260985" cy="260985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639.05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81910</wp:posOffset>
                </wp:positionH>
                <wp:positionV relativeFrom="paragraph">
                  <wp:posOffset>8392160</wp:posOffset>
                </wp:positionV>
                <wp:extent cx="260985" cy="260985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660.8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86710</wp:posOffset>
                </wp:positionH>
                <wp:positionV relativeFrom="paragraph">
                  <wp:posOffset>8392160</wp:posOffset>
                </wp:positionV>
                <wp:extent cx="260985" cy="260985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660.8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81910</wp:posOffset>
                </wp:positionH>
                <wp:positionV relativeFrom="paragraph">
                  <wp:posOffset>8668385</wp:posOffset>
                </wp:positionV>
                <wp:extent cx="260985" cy="260985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682.55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86710</wp:posOffset>
                </wp:positionH>
                <wp:positionV relativeFrom="paragraph">
                  <wp:posOffset>8668385</wp:posOffset>
                </wp:positionV>
                <wp:extent cx="260985" cy="260985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5pt;height:20.55pt;mso-wrap-distance-left:9.05pt;mso-wrap-distance-right:9.05pt;mso-wrap-distance-top:0pt;mso-wrap-distance-bottom:0pt;margin-top:682.55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44145</wp:posOffset>
                </wp:positionH>
                <wp:positionV relativeFrom="paragraph">
                  <wp:posOffset>-172720</wp:posOffset>
                </wp:positionV>
                <wp:extent cx="5462270" cy="9267825"/>
                <wp:effectExtent l="5080" t="5080" r="5080" b="39306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9267840"/>
                          <a:chOff x="0" y="0"/>
                          <a:chExt cx="5462280" cy="926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0840" cy="876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he National Autistic Society;Symbol" w:hAnsi="The National Autistic Society;Symbol" w:eastAsia="Times New Roman" w:cs="The National Autistic Society;Symbol"/>
                                  <w:color w:val="auto"/>
                                  <w:lang w:val="en-GB" w:bidi="ar-SA"/>
                                </w:rPr>
                                <w:t>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INFORMATION SOURCE – D1 D2 D3 D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5029200" cy="83059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INDEPENDENCE – D2 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– Continu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dvocacy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      Y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)  Does the person have an advocat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b)  If so, does the advocate understand autism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c)  How able is the person to advoc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for him/herself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)  In what areas is the person vulnerabl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e)  Does the person have an awareness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his/her rights and associated responsibiliti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f)  Does the person require support wi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daily/weekly financial matter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VOCATIONAL INTERESTS – 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)  Does the person currently engage in a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work related activiti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b)  What skills/interests does the person h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c)  Is it possible for the person to pursue thes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If not what would it take to enable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Person to do so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)  Has it been possible or would it be possi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to use the person’s interest to develop skill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e)  Are there any racial or cultural issues wh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need to be considered, e.g. particular job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RECREATION OR LEISURE – D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)  Describe any recreation/leisure pursu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enjoyed by the person, or conside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to be worth explor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b)  What does s/he like to do (either currently or in the past)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c)  What might s/he like to do if it were availabl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)  Are current activities appropriate and vari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e)  Can/do activities provide opportunities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integration and/or is there potential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develop thi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f)  Are there any activities which help to redu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stress and anxiety for this pers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g)  Do any of the things that s/he likes to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 involve integrating with other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h)  Are there any ethnic or cultural needs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consider in identifying appropriate activi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e.g. Avoidance of alcohol/pub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22840" y="4928400"/>
                            <a:ext cx="8316000" cy="3625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spacing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>ASSESSMENT OF NEED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880" y="17265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17265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20059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23868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23868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26632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26632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30632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30632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36918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36918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1723320"/>
                            <a:ext cx="165744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39870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39870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42634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42634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46634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46634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5704920"/>
                            <a:ext cx="1657440" cy="340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50540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50540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65588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65588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68446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68446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79970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79970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3714120"/>
                            <a:ext cx="1657440" cy="160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72734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72734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76258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76258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-13.6pt;width:743.2pt;height:729pt" coordorigin="-227,-272" coordsize="14864,14580">
                <v:shape id="shape_0" fillcolor="#00ccff" stroked="t" o:allowincell="f" style="position:absolute;left:-227;top:-272;width:8599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he National Autistic Society;Symbol" w:hAnsi="The National Autistic Society;Symbol" w:eastAsia="Times New Roman" w:cs="The National Autistic Society;Symbol"/>
                            <w:color w:val="auto"/>
                            <w:lang w:val="en-GB" w:bidi="ar-SA"/>
                          </w:rPr>
                          <w:t>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INFORMATION SOURCE – D1 D2 D3 D4 </w:t>
                        </w:r>
                      </w:p>
                    </w:txbxContent>
                  </v:textbox>
                  <v:fill o:detectmouseclick="t" type="solid" color2="#ff3300"/>
                  <v:stroke color="#99ccff" weight="9360" joinstyle="miter" endcap="flat"/>
                  <w10:wrap type="none"/>
                </v:shape>
                <v:shape id="shape_0" fillcolor="#99ccff" stroked="t" o:allowincell="f" style="position:absolute;left:-227;top:1228;width:7919;height:13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INDEPENDENCE – D2 </w:t>
                        </w:r>
                        <w:r>
                          <w:rPr>
                            <w:kern w:val="2"/>
                            <w:b/>
                            <w:u w:val="single"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– Continu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dvocacy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      Y   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No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)  Does the person have an advocat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b)  If so, does the advocate understand autism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c)  How able is the person to advoc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for him/herself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)  In what areas is the person vulnerabl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e)  Does the person have an awareness o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his/her rights and associated responsibiliti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f)  Does the person require support wi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daily/weekly financial matter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VOCATIONAL INTERESTS – D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)  Does the person currently engage in a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work related activiti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b)  What skills/interests does the person h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c)  Is it possible for the person to pursue thes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If not what would it take to enable t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Person to do so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)  Has it been possible or would it be possi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to use the person’s interest to develop skill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e)  Are there any racial or cultural issues wh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need to be considered, e.g. particular job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RECREATION OR LEISURE – D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)  Describe any recreation/leisure pursu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enjoyed by the person, or conside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to be worth explor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b)  What does s/he like to do (either currently or in the past)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c)  What might s/he like to do if it were availabl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)  Are current activities appropriate and vari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e)  Can/do activities provide opportunities f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integration and/or is there potential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develop thi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f)  Are there any activities which help to redu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stress and anxiety for this pers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g)  Do any of the things that s/he likes to d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 involve integrating with other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h)  Are there any ethnic or cultural needs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consider in identifying appropriate activi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e.g. Avoidance of alcohol/pubs?</w:t>
                        </w:r>
                      </w:p>
                    </w:txbxContent>
                  </v:textbox>
                  <v:fill o:detectmouseclick="t" type="solid" color2="#663300"/>
                  <v:stroke color="#99ccff" weight="9360" joinstyle="miter" endcap="flat"/>
                  <w10:wrap type="none"/>
                </v:shape>
                <v:shape id="shape_0" fillcolor="#00ccff" stroked="t" o:allowincell="f" style="position:absolute;left:1542;top:7489;width:13095;height:57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spacing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>ASSESSMENT OF NEEDS</w:t>
                        </w:r>
                      </w:p>
                    </w:txbxContent>
                  </v:textbox>
                  <v:fill o:detectmouseclick="t" type="solid" color2="#ff3300"/>
                  <v:stroke color="#00ccff" weight="9360" joinstyle="miter" endcap="flat"/>
                  <w10:wrap type="none"/>
                </v:shape>
                <v:shape id="shape_0" fillcolor="white" stroked="t" o:allowincell="f" style="position:absolute;left:4072;top:244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244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288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348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348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392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392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455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455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554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554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8;top:2442;width:2609;height:25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72;top:600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600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644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644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707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707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8;top:8712;width:2609;height:53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72;top:768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768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005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005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050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050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232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232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8;top:5577;width:2609;height:25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72;top:1118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118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1173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1173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44145</wp:posOffset>
                </wp:positionH>
                <wp:positionV relativeFrom="paragraph">
                  <wp:posOffset>-171450</wp:posOffset>
                </wp:positionV>
                <wp:extent cx="5462270" cy="926782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9267840"/>
                          <a:chOff x="0" y="0"/>
                          <a:chExt cx="5462280" cy="926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0840" cy="876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he National Autistic Society;Symbol" w:hAnsi="The National Autistic Society;Symbol" w:eastAsia="Times New Roman" w:cs="The National Autistic Society;Symbol"/>
                                  <w:color w:val="auto"/>
                                  <w:lang w:val="en-GB" w:bidi="ar-SA"/>
                                </w:rPr>
                                <w:t>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dditional Com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5029200" cy="83059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22840" y="4928400"/>
                            <a:ext cx="8316000" cy="3625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spacing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>ASSESSMENT OF NEED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1193760"/>
                            <a:ext cx="4718160" cy="779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-13.5pt;width:743.2pt;height:729pt" coordorigin="-227,-270" coordsize="14864,14580">
                <v:shape id="shape_0" fillcolor="#00ccff" stroked="t" o:allowincell="f" style="position:absolute;left:-227;top:-270;width:8599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he National Autistic Society;Symbol" w:hAnsi="The National Autistic Society;Symbol" w:eastAsia="Times New Roman" w:cs="The National Autistic Society;Symbol"/>
                            <w:color w:val="auto"/>
                            <w:lang w:val="en-GB" w:bidi="ar-SA"/>
                          </w:rPr>
                          <w:t>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dditional Comments</w:t>
                        </w:r>
                      </w:p>
                    </w:txbxContent>
                  </v:textbox>
                  <v:fill o:detectmouseclick="t" type="solid" color2="#ff3300"/>
                  <v:stroke color="#99ccff" weight="9360" joinstyle="miter" endcap="flat"/>
                  <w10:wrap type="none"/>
                </v:shape>
                <v:shape id="shape_0" fillcolor="#99ccff" stroked="t" o:allowincell="f" style="position:absolute;left:-227;top:1230;width:7919;height:13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#99ccff" weight="9360" joinstyle="miter" endcap="flat"/>
                  <w10:wrap type="none"/>
                </v:shape>
                <v:shape id="shape_0" fillcolor="#00ccff" stroked="t" o:allowincell="f" style="position:absolute;left:1542;top:7491;width:13095;height:57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spacing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>ASSESSMENT OF NEEDS</w:t>
                        </w:r>
                      </w:p>
                    </w:txbxContent>
                  </v:textbox>
                  <v:fill o:detectmouseclick="t" type="solid" color2="#ff3300"/>
                  <v:stroke color="#00ccff" weight="9360" joinstyle="miter" endcap="flat"/>
                  <w10:wrap type="none"/>
                </v:shape>
                <v:shape id="shape_0" fillcolor="white" stroked="t" o:allowincell="f" style="position:absolute;left:268;top:1610;width:7429;height:12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7371" w:leader="none"/>
        </w:tabs>
        <w:rPr>
          <w:rFonts w:ascii="Trebuchet MS" w:hAnsi="Trebuchet MS" w:cs="Trebuchet MS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44145</wp:posOffset>
                </wp:positionH>
                <wp:positionV relativeFrom="paragraph">
                  <wp:posOffset>-172720</wp:posOffset>
                </wp:positionV>
                <wp:extent cx="5462270" cy="926782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9267840"/>
                          <a:chOff x="0" y="0"/>
                          <a:chExt cx="5462280" cy="926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0840" cy="8762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he National Autistic Society;Symbol" w:hAnsi="The National Autistic Society;Symbol" w:eastAsia="Times New Roman" w:cs="The National Autistic Society;Symbol"/>
                                  <w:color w:val="auto"/>
                                  <w:lang w:val="en-GB" w:bidi="ar-SA"/>
                                </w:rPr>
                                <w:t>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INFORMATION SOURCE – E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5029200" cy="83059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FIRST NAM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SUR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PERSONAL SUP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Family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      Y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)  How is the family contact to be maintain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b)  What are parents or primary car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expectations/aspiration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c)  Do parent/carers require any ongo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professional support, if so what might this b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d)  Are there any sibling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If so what are their  need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Do they understand the nature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the condi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e)  Are there any financial consideration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e.g. Benefi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f)  Are there any areas of conflict between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person’s needs and the expressed opin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or wishes of the parents or primary carer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CCOMMOD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Where does/would the person choose to li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a)  Close to family network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 xml:space="preserve">      Is this mutually acceptable and beneficia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b)  Close to other existing social network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c)  Urban or rural location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22840" y="4928400"/>
                            <a:ext cx="8316000" cy="3625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spacing w:val="20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>ASSESSMENT OF NEED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880" y="29012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29012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32252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32252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36727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36727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40251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40251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5000" y="2361600"/>
                            <a:ext cx="1657440" cy="665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44254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442548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55303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553032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60825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60825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9880" y="58064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4800" y="580644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720" y="1247040"/>
                            <a:ext cx="23526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4640" y="1247040"/>
                            <a:ext cx="23526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-13.6pt;width:743.2pt;height:729pt" coordorigin="-227,-272" coordsize="14864,14580">
                <v:shape id="shape_0" fillcolor="#00ccff" stroked="t" o:allowincell="f" style="position:absolute;left:-227;top:-272;width:8599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he National Autistic Society;Symbol" w:hAnsi="The National Autistic Society;Symbol" w:eastAsia="Times New Roman" w:cs="The National Autistic Society;Symbol"/>
                            <w:color w:val="auto"/>
                            <w:lang w:val="en-GB" w:bidi="ar-SA"/>
                          </w:rPr>
                          <w:t>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INFORMATION SOURCE – E1 </w:t>
                        </w:r>
                      </w:p>
                    </w:txbxContent>
                  </v:textbox>
                  <v:fill o:detectmouseclick="t" type="solid" color2="#ff3300"/>
                  <v:stroke color="#99ccff" weight="9360" joinstyle="miter" endcap="flat"/>
                  <w10:wrap type="none"/>
                </v:shape>
                <v:shape id="shape_0" fillcolor="#99ccff" stroked="t" o:allowincell="f" style="position:absolute;left:-227;top:1228;width:7919;height:13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FIRST NAME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SUR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PERSONAL SUP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Family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      Y   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No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)  How is the family contact to be maintain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b)  What are parents or primary car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expectations/aspiration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c)  Do parent/carers require any ongo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professional support, if so what might this b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d)  Are there any sibling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If so what are their  need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Do they understand the nature o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the condi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e)  Are there any financial consideration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e.g. Benefit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f)  Are there any areas of conflict between t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person’s needs and the expressed opin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or wishes of the parents or primary carer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CCOMMOD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Where does/would the person choose to li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a)  Close to family network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 xml:space="preserve">      Is this mutually acceptable and beneficial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b)  Close to other existing social network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c)  Urban or rural location?</w:t>
                        </w:r>
                      </w:p>
                    </w:txbxContent>
                  </v:textbox>
                  <v:fill o:detectmouseclick="t" type="solid" color2="#663300"/>
                  <v:stroke color="#99ccff" weight="9360" joinstyle="miter" endcap="flat"/>
                  <w10:wrap type="none"/>
                </v:shape>
                <v:shape id="shape_0" fillcolor="#00ccff" stroked="t" o:allowincell="f" style="position:absolute;left:1542;top:7489;width:13095;height:57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spacing w:val="20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>ASSESSMENT OF NEEDS</w:t>
                        </w:r>
                      </w:p>
                    </w:txbxContent>
                  </v:textbox>
                  <v:fill o:detectmouseclick="t" type="solid" color2="#ff3300"/>
                  <v:stroke color="#00ccff" weight="9360" joinstyle="miter" endcap="flat"/>
                  <w10:wrap type="none"/>
                </v:shape>
                <v:shape id="shape_0" fillcolor="white" stroked="t" o:allowincell="f" style="position:absolute;left:4072;top:429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429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480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480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551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551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606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606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8;top:3447;width:2609;height:104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72;top:669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669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843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843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930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9307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2;top:887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2;top:8872;width:39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;top:1692;width:3704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2;top:1692;width:3704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rebuchet MS" w:cs="Trebuchet MS" w:ascii="Trebuchet MS" w:hAnsi="Trebuchet MS"/>
          <w:sz w:val="18"/>
        </w:rPr>
        <w:t xml:space="preserve"> </w:t>
      </w:r>
      <w:r>
        <w:rPr>
          <w:rFonts w:cs="Trebuchet MS" w:ascii="Trebuchet MS" w:hAnsi="Trebuchet MS"/>
          <w:sz w:val="18"/>
        </w:rPr>
        <w:t>Establish the skill level in the following areas Establish the skill level in the following area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The National Autistic Society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40:00Z</dcterms:created>
  <dc:creator>JChalmers</dc:creator>
  <dc:description/>
  <dc:language>en-US</dc:language>
  <cp:lastModifiedBy>cos</cp:lastModifiedBy>
  <cp:lastPrinted>2008-05-16T13:37:00Z</cp:lastPrinted>
  <dcterms:modified xsi:type="dcterms:W3CDTF">2010-09-22T16:40:00Z</dcterms:modified>
  <cp:revision>2</cp:revision>
  <dc:subject/>
  <dc:title>ASSESSMENT OF NE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2306910</vt:r8>
  </property>
  <property fmtid="{D5CDD505-2E9C-101B-9397-08002B2CF9AE}" pid="3" name="_AuthorEmail">
    <vt:lpwstr>Barbara.Dillon@nas.org.uk</vt:lpwstr>
  </property>
  <property fmtid="{D5CDD505-2E9C-101B-9397-08002B2CF9AE}" pid="4" name="_AuthorEmailDisplayName">
    <vt:lpwstr>Barbara Dillon</vt:lpwstr>
  </property>
  <property fmtid="{D5CDD505-2E9C-101B-9397-08002B2CF9AE}" pid="5" name="_EmailSubject">
    <vt:lpwstr>RE: Assessment</vt:lpwstr>
  </property>
  <property fmtid="{D5CDD505-2E9C-101B-9397-08002B2CF9AE}" pid="6" name="_PreviousAdHocReviewCycleID">
    <vt:r8>1576146162</vt:r8>
  </property>
  <property fmtid="{D5CDD505-2E9C-101B-9397-08002B2CF9AE}" pid="7" name="_ReviewingToolsShownOnce">
    <vt:lpwstr/>
  </property>
</Properties>
</file>