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10820</wp:posOffset>
            </wp:positionV>
            <wp:extent cx="3180715" cy="194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35" t="75963" r="2300" b="5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8795</wp:posOffset>
                </wp:positionH>
                <wp:positionV relativeFrom="paragraph">
                  <wp:posOffset>5572125</wp:posOffset>
                </wp:positionV>
                <wp:extent cx="9334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85pt;margin-top:438.75pt;width:7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7370</wp:posOffset>
                </wp:positionH>
                <wp:positionV relativeFrom="paragraph">
                  <wp:posOffset>2124075</wp:posOffset>
                </wp:positionV>
                <wp:extent cx="121920" cy="3510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51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1pt;margin-top:167.25pt;width:9.55pt;height:276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445</wp:posOffset>
                </wp:positionH>
                <wp:positionV relativeFrom="paragraph">
                  <wp:posOffset>3347085</wp:posOffset>
                </wp:positionV>
                <wp:extent cx="6605905" cy="2033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haroni" w:ascii="Arial Black" w:hAnsi="Arial Black"/>
                                <w:b/>
                                <w:color w:val="64BB07"/>
                                <w:spacing w:val="-80"/>
                                <w:sz w:val="96"/>
                                <w:szCs w:val="96"/>
                              </w:rPr>
                              <w:t>QUALITY ASURANCE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160.15pt;mso-wrap-distance-left:9.05pt;mso-wrap-distance-right:9.05pt;mso-wrap-distance-top:0pt;mso-wrap-distance-bottom:0pt;margin-top:263.55pt;mso-position-vertical-relative:text;margin-left:-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haroni" w:ascii="Arial Black" w:hAnsi="Arial Black"/>
                          <w:b/>
                          <w:color w:val="64BB07"/>
                          <w:spacing w:val="-80"/>
                          <w:sz w:val="96"/>
                          <w:szCs w:val="96"/>
                        </w:rPr>
                        <w:t>QUALITY ASURANCE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lease rate each item on this chart on a scale of 1 – 10 (1=poor, 10=excellent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>
          <w:trHeight w:val="55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TING</w:t>
            </w:r>
          </w:p>
        </w:tc>
      </w:tr>
      <w:tr>
        <w:trPr>
          <w:trHeight w:val="11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standard of the hou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1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cleanliness and upkeep of the hou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96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way in which support staff encourage independen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1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nprejudiced serv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1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mmunication to yourselv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1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livering support as agre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1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st effectivenes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2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verall standard of sup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es the manager or staff welcome you at any time?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e you offered privacy when you are coming to visit a customer?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o the manager and staff communicate effectively with you regarding the needs of the customer?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s all documentation available to you should you require it?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re you kept informed of important matters relating to the customer, whether it be deterioration or progress?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e your instructions and advice adhered to by staff?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 you feel that the support needs of the client are being met?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pBdr>
          <w:top w:val="single" w:sz="12" w:space="1" w:color="000000"/>
          <w:bottom w:val="single" w:sz="12" w:space="10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0" w:color="000000"/>
        </w:pBdr>
        <w:rPr/>
      </w:pPr>
      <w:r>
        <w:rPr/>
        <w:t>Overall opinion of the service: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pBdr>
          <w:top w:val="single" w:sz="12" w:space="1" w:color="000000"/>
          <w:bottom w:val="single" w:sz="12" w:space="10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0" w:color="000000"/>
        </w:pBd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f you could change anything about this service, what would it be? 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s there anything else you would like to tell us?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nk-you for taking the time to complete this questionnaire.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</w:rPr>
        <w:t>Your answers will be treated as confidentia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f you would like to talk to us about your answers please make sure your name is on the front pag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ind Regards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nraycare Housing</w:t>
      </w:r>
    </w:p>
    <w:p>
      <w:pPr>
        <w:pStyle w:val="Normal"/>
        <w:spacing w:before="0" w:after="20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274570" cy="915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004" t="75897" r="2300" b="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8" w:space="24" w:color="0F243E"/>
        <w:left w:val="single" w:sz="8" w:space="24" w:color="0F243E"/>
        <w:bottom w:val="single" w:sz="8" w:space="24" w:color="0F243E"/>
        <w:right w:val="single" w:sz="8" w:space="24" w:color="0F243E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38:00Z</dcterms:created>
  <dc:creator>St Alex</dc:creator>
  <dc:description/>
  <dc:language>en-US</dc:language>
  <cp:lastModifiedBy>cos</cp:lastModifiedBy>
  <dcterms:modified xsi:type="dcterms:W3CDTF">2010-09-22T16:38:00Z</dcterms:modified>
  <cp:revision>2</cp:revision>
  <dc:subject/>
  <dc:title/>
</cp:coreProperties>
</file>